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05 июля 2021 года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оноша,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орядке перечисления межбюджетных трансфертов в опережающем  порядке в 2021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В целях упорядочения бюджетного процесса,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прилагаемы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рядок перечисления      межбюджетных трансфертов в опережающем порядке  в 2021 году.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 w:val="false"/>
          <w:sz w:val="28"/>
          <w:szCs w:val="28"/>
        </w:rPr>
        <w:t>Контроль за исполнением настоящего приказа возложить на заместителя начальника финансового управления – начальника бюджетного отдела О.А. Караман.</w:t>
      </w:r>
    </w:p>
    <w:p>
      <w:pPr>
        <w:pStyle w:val="ConsPlusTitle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/>
        <w:t>Н</w:t>
      </w:r>
      <w:r>
        <w:rPr>
          <w:sz w:val="28"/>
          <w:szCs w:val="28"/>
        </w:rPr>
        <w:t>ачальник  финансового управления                               С.А.Кузн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ом начальника финанс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«Коношский муниципальны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05 июля 2021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ind w:left="7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исления межбюджетных трансфертов  в опережающем порядке в 2021 году</w:t>
      </w:r>
    </w:p>
    <w:p>
      <w:pPr>
        <w:pStyle w:val="ConsPlusTitle"/>
        <w:ind w:left="7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 Настоящий порядок  перечисления межбюджетных трансфертов в опережающем порядке (далее - трансферты)  разработан в целях урегулирования процедуры предоставления финансовым управлением администрации МО «Коношский муниципальный район» (далее-финансовое управление) бюджетам поселений (далее - муниципальные образования)  в опережающем порядке  дотации на выравнивание  бюджетной обеспеченности   муниципальных образований  за счет средств районного бюджета, иных  межбюджетных трансфертов на софинансирование вопросов местного значения, в рамках муниципальной программы муниципального образования «Коношский муниципальный район» «Управление муниципальными финансами и муниципальным долгом на 2021-2023  годы»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2. Основанием для предоставления  трансфертов  является решение Собрания  депутатов  муниципального образования «Коношский муниципальный район» от 25 декабря 2020 года № 355 «О бюджете муниципального образования  «Коношский муниципальный район» на 2021 год и на плановый период 2022 и 2023 годов»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3. Для получения трансфертов в опережающем порядке органы местного самоуправления муниципальных образований  представляют в финансовое управление: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ходатайство по форме согласно приложению №1 к настоящему Порядку;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2) анализ исполнения бюджета муниципального образования  на последнюю отчетную дату согласно приложению  № 2 к настоящему Порядку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 xml:space="preserve">4. Финансовое управление  перечисляет  трансферты в порядке межбюджетных отношений в доходы местных бюджетов на счета органа Федерального казначейства, открытые для кассового обслуживания исполнения местных бюджет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Приложение № 1</w:t>
      </w:r>
    </w:p>
    <w:p>
      <w:pPr>
        <w:pStyle w:val="ConsPlusTitle"/>
        <w:ind w:left="72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к Порядку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/>
        <w:t>перечисления    межбюджетных трансфер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 опережающем порядке </w:t>
      </w:r>
      <w:r>
        <w:rPr>
          <w:b/>
        </w:rPr>
        <w:t xml:space="preserve">  </w:t>
      </w:r>
    </w:p>
    <w:p>
      <w:pPr>
        <w:pStyle w:val="Normal"/>
        <w:jc w:val="right"/>
        <w:rPr/>
      </w:pPr>
      <w:r>
        <w:rPr/>
        <w:t>в 2021 год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«Конош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я муниципального образования «____________» просит предоставить в опережающем  порядке      </w:t>
      </w:r>
      <w:r>
        <w:rPr>
          <w:sz w:val="28"/>
          <w:szCs w:val="28"/>
          <w:u w:val="single"/>
        </w:rPr>
        <w:t>(</w:t>
      </w:r>
      <w:r>
        <w:rPr>
          <w:sz w:val="20"/>
          <w:szCs w:val="20"/>
          <w:u w:val="single"/>
        </w:rPr>
        <w:t>указать вид трансферта</w:t>
      </w:r>
      <w:r>
        <w:rPr>
          <w:sz w:val="28"/>
          <w:szCs w:val="28"/>
        </w:rPr>
        <w:t>)   в сумме _______ рублей в ___________ 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казанные средства необходимы в связи с недостаточностью доходов  для осуществления расходов и будут использованы  на _________________________________.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указанную сумму просьба уменьшить размер межбюджетных трансфертов </w:t>
      </w:r>
      <w:r>
        <w:rPr>
          <w:sz w:val="22"/>
          <w:szCs w:val="22"/>
          <w:u w:val="single"/>
        </w:rPr>
        <w:t>(указать вид трансферта),</w:t>
      </w:r>
      <w:r>
        <w:rPr>
          <w:sz w:val="28"/>
          <w:szCs w:val="28"/>
        </w:rPr>
        <w:t xml:space="preserve"> предусмотренный к перечислению в бюджет   в ____________2021 года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инансирование расходов бюджета муниципального образования в ______________  2021 году будет осуществляться  за счет собственных источников бюджета муниципального образования «_______________» без дополнительной финансовой помощи из район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нализ исполнения бюджета муниципального образования на 2021 год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расшифровка подписи)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5"/>
        </w:tabs>
        <w:ind w:left="117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43:00Z</dcterms:created>
  <dc:creator>Bogacheva</dc:creator>
  <dc:description/>
  <cp:keywords/>
  <dc:language>en-US</dc:language>
  <cp:lastModifiedBy>Lena</cp:lastModifiedBy>
  <cp:lastPrinted>2021-07-12T09:47:00Z</cp:lastPrinted>
  <dcterms:modified xsi:type="dcterms:W3CDTF">2021-12-20T05:12:00Z</dcterms:modified>
  <cp:revision>15</cp:revision>
  <dc:subject/>
  <dc:title>Финансовое управление администрации</dc:title>
</cp:coreProperties>
</file>