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 июля 2020 г.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й в типовую форму соглашения о порядке и условиях предоставления субсидии на финансовое обеспечение выполнения муниципального задания для муниципального учреждения Коно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муниципального образования «Коношский муниципальный район» от 20 июля 2020 года №360 «О внесении изменений в Положение о порядке формирования муниципальных заданий муниципальным учреждениям Коношского муниципального района и порядок финансового обеспечения выполнения этих заданий, утвержденное постановлением администрации муниципального образования «Коношский муниципальный район» от 27 августа 2015 года №566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типовую форму соглашения о порядке и условиях предоставления субсидии на финансовое обеспечение выполнения муниципального задания для муниципального учреждения Коношского муниципального района, утвержденную приказом финансового управления администрации МО «Коношский муниципальный район» от 28 декабря 2015 года № 46-у следующие дополне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ункт 2 дополнить подпунктами следующего содержания:</w:t>
      </w:r>
    </w:p>
    <w:p>
      <w:pPr>
        <w:pStyle w:val="Style17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учредитель не позднее 5 числа каждого квартала и 5 декабря производит перерасчет размера субсидии, в соответствии с уточненными показателями муниципального задания;</w:t>
      </w:r>
    </w:p>
    <w:p>
      <w:pPr>
        <w:pStyle w:val="Style17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учредитель не позднее 3-х рабочих дней с момента осуществления перерасчета подготавливает и направляет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. Учредитель в тот же срок утверждает и доводит до Учреждения измененное в части показателей объема муниципальных услуг, оказываемых в рамках персонифицированного финансирования, государственное задание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мер субсидии на финансовое обеспечение выполнения муниципального задания может быть увеличен (уменьшен) в порядке, установленном настоящим соглашением разделом, на основании Правил персонифицированного финансирования дополнительного образования детей в Архангельской области, утвержде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поряжением Правительства Архангельской области от 15 апреля 2020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6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Об утверждении Правил персонифицированного финансирования дополнительного образования детей в Архангель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). </w:t>
      </w:r>
      <w:r>
        <w:rPr>
          <w:sz w:val="28"/>
          <w:szCs w:val="28"/>
        </w:rPr>
        <w:t>Пункт 4 дополнить подпункто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подписать указанное в подпункте 5 пункта 2 дополнительное соглашение в течение 3-х рабочих дней с момента направления Учредителем.».</w:t>
      </w:r>
    </w:p>
    <w:p>
      <w:pPr>
        <w:pStyle w:val="ConsPlusTitle"/>
        <w:ind w:left="10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. начальника финансового управления                             О.А. Кара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20-07-24T13:40:00Z</cp:lastPrinted>
  <dcterms:modified xsi:type="dcterms:W3CDTF">2020-09-23T08:02:00Z</dcterms:modified>
  <cp:revision>198</cp:revision>
  <dc:subject/>
  <dc:title>Финансовое управление администрации</dc:title>
</cp:coreProperties>
</file>