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4 января 2020 г.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 формы соглашения о предоставлении дотации на выравнивание бюджетной обеспеченности поселений из бюджета муниципального район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подпунктом 6 статьи 142.1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едерации, подпунктом 42 статьи 9 Положения о бюджетном процессе в муниципальном образовании «Коношский муниципальный район», утвержденного решением тридцать второй сессии Муниципального Совета МО «Коношский муниципальный район» от 21 марта 2012 года №292 (в ред. от 23.10.19 г.), постановлением администрации МО «Коношский муниципальный район» от 20 января 2020 г. № 16 «О соглашениях, которые предусматривают меры по социально-экономическому развитию и оздоровлению муниципальных финансов городского, сельских поселений муниципального образования "Коношский муниципальный район» п р и к а з ы в а ю :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типовую форму соглашения о предоставлении дотации на выравнивание бюджетной обеспеченности поселений из бюджета муниципального района на 2020 год согласно приложению №1 к настоящему приказу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Lena</cp:lastModifiedBy>
  <cp:lastPrinted>2019-12-16T11:21:00Z</cp:lastPrinted>
  <dcterms:modified xsi:type="dcterms:W3CDTF">2020-09-23T07:59:00Z</dcterms:modified>
  <cp:revision>192</cp:revision>
  <dc:subject/>
  <dc:title>Финансовое управление администрации</dc:title>
</cp:coreProperties>
</file>