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16 октября 2019 г. № 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sz w:val="26"/>
          <w:szCs w:val="26"/>
        </w:rPr>
        <w:t>П О Р Я Д О К</w:t>
      </w:r>
    </w:p>
    <w:p>
      <w:pPr>
        <w:pStyle w:val="Heading2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 w:val="false"/>
          <w:sz w:val="26"/>
          <w:szCs w:val="26"/>
        </w:rPr>
        <w:t xml:space="preserve">на развитие территориального общественного самоуправления 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 w:val="false"/>
          <w:sz w:val="26"/>
          <w:szCs w:val="26"/>
        </w:rPr>
        <w:t>в Архангельской области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1. Настоящий Порядок, разработанный в соответствии с областным законом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Порядком предоставления и расходования субсидий бюджетам муниципальных образований Архангельской области на поддержку территориального общественного самоуправления в рамках государственной программы,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у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т 08 октября 2013 № 464-пп «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-ориентированных некоммерческих организаций (2014 – 2021 годы)» за счет средств областного бюджета на 2020 год и бюджета муниципального образования «Коношский муниципальный район»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>определяет правила предоставления и расходования субсидий бюджетам муниципальных образований поселений, входящих в состав Коношского муниципального района (далее соответственно – бюджеты поселений) на поддержку территориального общественного самоуправления в рамках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муниципальной программы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«Развитие территориального общественного самоуправления в муниципальном образовании «Коношский муниципальный район» на 2020 год»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Субсидии предоставляются при заключении соглашения о предоставлении субсидии между администрацией муниципального образования «Коношский муниципальный район» и органами местного самоуправления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лучателями субсидий являются органы местного самоуправления поселений, на территории которых осуществляется территориальное общественное самоуправление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Style w:val="FORMATTEXT"/>
          <w:rFonts w:cs="Times New Roman;Times New Roman" w:ascii="Times New Roman;Times New Roman" w:hAnsi="Times New Roman;Times New Roman"/>
          <w:sz w:val="26"/>
          <w:szCs w:val="26"/>
        </w:rPr>
        <w:t>4. 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министрация муниципального образования «Коношский муниципальный район» осуществляет перечисление средств субсидий бюджетам поселений в пределах сводной бюджетной росписи бюджета муниципального образования «Коношский муниципальный район», утвержденным лимитам бюджетных обязательств на эти цели администрации муниципального образования «Коношский муниципальный район», и суммы, необходимой для оплаты денежных обязательств по расходам получателей средств бюджетов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перечисление средств субсидии осуществляется при выполнении органами местного самоуправления поселений условия пункта 2 настоящего Порядка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Style w:val="FORMATTEXT"/>
          <w:rFonts w:cs="Times New Roman;Times New Roman" w:ascii="Times New Roman;Times New Roman" w:hAnsi="Times New Roman;Times New Roman"/>
          <w:sz w:val="26"/>
          <w:szCs w:val="26"/>
        </w:rPr>
        <w:t>5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 Субсидии перечисляются в порядке межбюджетных отношений на счет, открытый органу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отражаются в доходах бюджетов поселений в соответствии с кодами бюджетной классификации, утверждённой законодательством Российской Федерации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Средства субсидий направляются органами местного самоуправления поселений на финансирование проектов развития территориального общественного самоуправления на территории муниципального образования «Коношский муниципальный район»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Органы местного самоуправления поселений отражают суммы субсидии в расходах бюджетов поселений по соответствующим разделам, подразделам и видам расходов классификации, расходов бюджетов с сохранением  кода направления расходов целевой статьи (13-17 разделы кода классификации расходов), присвоенной субсидии при передаче средств из бюджета муниципального образования «Коношский муниципальный район»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средствами осуществляются в установленном органом местного самоуправления муниципального образования порядке кассового обслуживания исполнения бюджета.</w:t>
      </w:r>
    </w:p>
    <w:p>
      <w:pPr>
        <w:pStyle w:val="FORMATTEXT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Органы местного самоуправления поселений несут ответственность за нецелевое использование субсидий в соответствии с законодательством Российской Федерации.</w:t>
      </w:r>
    </w:p>
    <w:p>
      <w:pPr>
        <w:pStyle w:val="FORMATTEXT1"/>
        <w:ind w:firstLine="720"/>
        <w:jc w:val="both"/>
        <w:rPr/>
      </w:pPr>
      <w:r>
        <w:rPr>
          <w:sz w:val="26"/>
          <w:szCs w:val="26"/>
        </w:rPr>
        <w:t>9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0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11. Настоящий порядок распространяется на средства областного бюджета и бюджета муниципального образования «Коношский муниципальный район»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Arial Unicode MS" w:cs="Cambria"/>
      <w:b/>
      <w:bCs/>
      <w:i/>
      <w:iCs/>
      <w:color w:val="000000"/>
      <w:sz w:val="28"/>
      <w:szCs w:val="28"/>
      <w:lang w:val="ru-RU" w:bidi="ar-SA"/>
    </w:rPr>
  </w:style>
  <w:style w:type="character" w:styleId="FORMATTEXT">
    <w:name w:val=".FORMATTEXT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00:00Z</dcterms:created>
  <dc:creator>Администрация</dc:creator>
  <dc:description/>
  <cp:keywords/>
  <dc:language>en-US</dc:language>
  <cp:lastModifiedBy>Lena</cp:lastModifiedBy>
  <cp:lastPrinted>2019-10-17T09:17:00Z</cp:lastPrinted>
  <dcterms:modified xsi:type="dcterms:W3CDTF">2020-12-17T10:26:00Z</dcterms:modified>
  <cp:revision>9</cp:revision>
  <dc:subject/>
  <dc:title/>
</cp:coreProperties>
</file>