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 октября 2019 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государственной программой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1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й постановлением Правительства Архангельской области от 8 октября 2013 года № 464-пп, в соответствии с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ы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 на 2020 год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hyperlink w:anchor="__RefHeading___Toc39985079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 w:eastAsia="en-US"/>
          </w:rPr>
          <w:t>Порядок предоставления и расходования субсидий бюджетам поселений на развитие территориального общественного самоуправления в Архангельской области.</w:t>
        </w:r>
      </w:hyperlink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20 год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территориального общественного самоуправления в муниципальном образовании «Коношский муниципальный район» на 2020 год» </w:t>
      </w:r>
      <w:r>
        <w:rPr>
          <w:rFonts w:cs="Times New Roman" w:ascii="Times New Roman" w:hAnsi="Times New Roman"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6"/>
          <w:szCs w:val="26"/>
        </w:rPr>
        <w:t>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6:00Z</dcterms:created>
  <dc:creator>1</dc:creator>
  <dc:description/>
  <cp:keywords/>
  <dc:language>en-US</dc:language>
  <cp:lastModifiedBy>Lena</cp:lastModifiedBy>
  <cp:lastPrinted>2019-10-17T08:47:00Z</cp:lastPrinted>
  <dcterms:modified xsi:type="dcterms:W3CDTF">2020-09-15T11:48:00Z</dcterms:modified>
  <cp:revision>6</cp:revision>
  <dc:subject/>
  <dc:title/>
</cp:coreProperties>
</file>