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 марта 2020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расходования субвенции на осуществл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полномочий по финансовому обеспечению оплаты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оимости набора продуктов питания в организациях отдыха детей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х оздоровления с дневным пребыванием детей в каникулярное время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 2020 году, Порядка предоставления и расходования средств бюджета муниципального образования «Коношский муниципальный район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ероприятия по проведению оздоровительной кампании детей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2020 году и Порядка предоставления мер социальной поддержки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мероприятия по проведению оздоровительной кампании детей </w:t>
      </w:r>
    </w:p>
    <w:p>
      <w:pPr>
        <w:pStyle w:val="TextBody"/>
        <w:jc w:val="center"/>
        <w:rPr/>
      </w:pPr>
      <w:r>
        <w:rPr>
          <w:sz w:val="28"/>
          <w:szCs w:val="28"/>
        </w:rPr>
        <w:t>в 2020 год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Архангельской области от 13 декабря </w:t>
        <w:br/>
        <w:t xml:space="preserve">2019 года № 188-13-ОЗ «Об областном бюджете на 2020 год и на плановый период 2021 и 2022 годов», Законом Архангельской области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, Законом Архангельской области </w:t>
        <w:br/>
        <w:t xml:space="preserve">от 30 сентября 2011 года № 326-24-ОЗ «Об организации и обеспечении отдыха, оздоровления и занятости детей»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"/>
        <w:tabs>
          <w:tab w:val="clear" w:pos="708"/>
          <w:tab w:val="left" w:pos="786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е: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Порядок предоставления и расходования субвенции на осуществление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осударственных полномочий по финансовому обеспечению оплаты стоимости набора продуктов питания в организациях отдыха детей и их оздоровления с дневным пребыванием детей в каникулярное время </w:t>
        <w:br/>
        <w:t>в 2020 году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редоставления и расходования средств бюджета муниципального образования «Коношский муниципальный район» на мероприятия по проведению оздоровительной кампании детей в 2020 году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редоставления мер социальной поддержки на мероприятия по проведению оздоровительной кампании детей в 2020 году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Захарова С.А.</w:t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>3. Настоящее постановление вступает в силу со дня его подписания и распространяется на правоотношения, возникшие с 01 января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подлежит размещению на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ConsPlusNormal1"/>
        <w:numPr>
          <w:ilvl w:val="0"/>
          <w:numId w:val="0"/>
        </w:numPr>
        <w:ind w:left="2124" w:hanging="2124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</w:t>
        <w:tab/>
        <w:tab/>
        <w:tab/>
        <w:tab/>
        <w:t xml:space="preserve"> О.Г. Реутов</w:t>
      </w:r>
    </w:p>
    <w:p>
      <w:pPr>
        <w:pStyle w:val="ConsPlusNormal1"/>
        <w:numPr>
          <w:ilvl w:val="0"/>
          <w:numId w:val="0"/>
        </w:numPr>
        <w:ind w:left="4572" w:firstLine="708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16:00Z</dcterms:created>
  <dc:creator>*</dc:creator>
  <dc:description/>
  <cp:keywords/>
  <dc:language>en-US</dc:language>
  <cp:lastModifiedBy>Lena</cp:lastModifiedBy>
  <cp:lastPrinted>2020-03-26T11:42:00Z</cp:lastPrinted>
  <dcterms:modified xsi:type="dcterms:W3CDTF">2020-09-15T10:40:00Z</dcterms:modified>
  <cp:revision>16</cp:revision>
  <dc:subject/>
  <dc:title>АДМИНИСТРАЦИЯ МУНИЦИПАЛЬНОГО ОБРАЗОВАНИЯ</dc:title>
</cp:coreProperties>
</file>