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 марта 2020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и расходования субвенции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деленной из областного бюджета на возмещение расходов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язанных с реализацией мер социальной поддержки по предоставле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енсации расходов на оплату жилых помещений, отоп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освещения педагогическим работникам образователь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й в сельских населенных пунктах, рабочих поселка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поселках городского типа), в 2020 году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8 статьи 47 Федерального закона от 29 декабря </w:t>
        <w:br/>
        <w:t xml:space="preserve">2012 года № 273-ФЗ «Об образовании в Российской Федерации», главой 7 областного закона от 02 июля 2013 года № 712-41-О3 «Об образовании в Архангельской области», областным законом от 13 декабря 2019 года № 188-13-ОЗ «Об областном бюджете на 2020 год и на плановый период 2021 и 2022 годов», постановлением Правительства Архангельской области от 30 марта 2010 года </w:t>
        <w:br/>
        <w:t>№ 79-пп «Об утверждении Порядка предоставления мер социальной поддержки педагогическим работникам государственных образовательных организаций Архангельской области и муниципальных образовательных организаций муниципальных образований Архангельской области, государственных организаций Архангельской области для детей-сирот и детей, оставшихся без попечения родителей, и государственных медицинских организаций Архангельской области в сельских населенных пунктах, рабочих поселках (поселках городского типа) Архангельской области» (с изменениями и дополнениями) и в целях реализации муниципальной программы «Развитие образования в муниципальном образовании «Коношский муниципальный район» на 2020 год», утвержденной постановлением администрации муниципального образования «Коношский муниципальный район» от 17 октября 2019 года № 632, муниципальной программой «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20 году», утвержденной постановлением администрации муниципального образования «Коношский муниципальный район» от 21 октября 2019 года № 636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муниципального образования </w:t>
        <w:br/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прилагаемый Порядок предоставления и расходования субвенции, выделенной из областного бюджета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 в 2020 год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Действие Порядка распространяется на правоотношения, возникшие </w:t>
        <w:br/>
        <w:t>с 01 января 2020 г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  <w:tab/>
        <w:tab/>
        <w:tab/>
        <w:tab/>
        <w:tab/>
        <w:t xml:space="preserve"> О.Г. Реу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jc w:val="center"/>
    </w:pPr>
    <w:rPr/>
  </w:style>
  <w:style w:type="paragraph" w:styleId="Style21">
    <w:name w:val="Style2"/>
    <w:basedOn w:val="Normal"/>
    <w:qFormat/>
    <w:pPr>
      <w:spacing w:lineRule="exact" w:line="298"/>
      <w:ind w:firstLine="715"/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98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38:00Z</dcterms:created>
  <dc:creator>1</dc:creator>
  <dc:description/>
  <cp:keywords/>
  <dc:language>en-US</dc:language>
  <cp:lastModifiedBy>Lena</cp:lastModifiedBy>
  <cp:lastPrinted>2020-03-26T10:25:00Z</cp:lastPrinted>
  <dcterms:modified xsi:type="dcterms:W3CDTF">2020-09-15T10:05:00Z</dcterms:modified>
  <cp:revision>16</cp:revision>
  <dc:subject/>
  <dc:title>АДМИНИСТРАЦИЯ МУНИЦИПАЛЬНОГО ОБРАЗОВАНИЯ</dc:title>
</cp:coreProperties>
</file>