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06  июня   2019 г.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 расходовании субсидий  из бюджета  муниципального образования  «Коношский муниципальный район» на  создание условий для обеспечения поселений и жителей услугами торговли в 2019 году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spacing w:before="0" w:after="0"/>
        <w:ind w:left="0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 расходовании  субсидий из  бюджета  муниципального образования  «Коношский муниципальный район» на  создание  условий  для обеспечения поселений и жителей услугами торговли в 2019 году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44:00Z</dcterms:created>
  <dc:creator>Bogacheva</dc:creator>
  <dc:description/>
  <cp:keywords/>
  <dc:language>en-US</dc:language>
  <cp:lastModifiedBy>Lena</cp:lastModifiedBy>
  <cp:lastPrinted>2019-06-06T15:51:00Z</cp:lastPrinted>
  <dcterms:modified xsi:type="dcterms:W3CDTF">2019-12-25T07:21:00Z</dcterms:modified>
  <cp:revision>5</cp:revision>
  <dc:subject/>
  <dc:title>Финансовое управление администрации</dc:title>
</cp:coreProperties>
</file>