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ом финансового управления администрации МО «Коношский муниципальный район»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«06» мая 2019 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 СОГЛАШЕНИЯ (ДОГОВОРА)</w:t>
        <w:br/>
        <w:t xml:space="preserve">о предоставлении из бюджета МО «Коношский муниципальный район» субсидии на возмещение части затрат на производство и реализацию </w:t>
        <w:br/>
        <w:t xml:space="preserve">1 тонны сливочного масла, изготовленного на территории </w:t>
        <w:br/>
        <w:t>Конош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459359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. Коноша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32.2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. Коноша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</w:rPr>
        <w:t>Администрация МО «Коношский муниципальный район», именуемая в дальнейшем «Муниципальное образование», в лице Главы муниципального образования Реутова Олега Геннадьевича, действующего на основании Устава и Положения «Об администрации МО «Коношский муниципальный район»», которому как получателю средств районного бюджета доведены лимиты бюджетных обязательств на предоставление субсидий в соответствии со статьей 78 Бюджетного кодекса Российской Федерации, с одной сторон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фамилия, имя, отчество (при наличии) индивидуального предпринимателя</w:t>
        <w:br/>
        <w:t>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кодексом Российской Федерации и Порядком предоставления и расходования субсидии на возмещение части затрат на производство и реализацию 1 тонны сливочного масла, изготовленного на территории Коношского района, из бюджета МО «Коношский муниципальный район» (далее – Порядок), утвержденным постановлением администрации </w:t>
        <w:br/>
        <w:t>МО «Коношский муниципальный район» от «16» апреля 2019 года № 219, заключили настоящее Соглашение о нижеследующ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едметом настоящего Соглашения является предоставление в 2019 году из бюджета МО «Коношский муниципальный район» субсидии в целях возмещения части затрат Получателя, связанных с производством  и реализацией 1 тонны сливочного масла, изготовленного на территории Коношского района (далее – субсидия)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Финансовое обеспечение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убси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ред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тавл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тся в соответств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орядко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асходования </w:t>
      </w:r>
      <w:r>
        <w:rPr>
          <w:rFonts w:cs="Times New Roman" w:ascii="Times New Roman" w:hAnsi="Times New Roman"/>
          <w:sz w:val="28"/>
          <w:szCs w:val="28"/>
        </w:rPr>
        <w:t>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в пределах бюджетных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ассигн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доведенных администрации </w:t>
      </w:r>
      <w:r>
        <w:rPr>
          <w:rFonts w:cs="Times New Roman" w:ascii="Times New Roman" w:hAnsi="Times New Roman"/>
          <w:sz w:val="28"/>
          <w:szCs w:val="28"/>
        </w:rPr>
        <w:t>МО «Конош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9 год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оответствии со сводной бюджетной росписью бюджета, и предельных объе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о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ир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в сумме ___________ (____) рублей ___ копеек.</w:t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pacing w:val="-4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spacing w:val="-4"/>
          <w:sz w:val="14"/>
          <w:szCs w:val="14"/>
          <w:lang w:val="ru-RU"/>
        </w:rPr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Субсидия предоставляется в соответствии с Порядком предоставления и расходования субсидии: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на возмещение части затрат на производство и реализацию </w:t>
        <w:br/>
        <w:t>1 тонны сливочного масл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при представлении Получателем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документов, подтверждающих факт произведенных Получателем затрат, на возмещение которых предоставляется Субсидия, и иных документов в соответствии с Порядком предоставления субсидии и настоящим Соглашением;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я предоставляется Получателям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1) не являющим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2) не получающим средства субсидии на аналогичные цели, установленные соответствующими разделами Порядка предоставления субсидии, из бюджета района в соответствии с иными нормативными правовыми актами Коношского район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3) не имеющим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не находящимся в процессе реорганизации (за исключением реорганизации в форме преобразования), ликвидации, банкротства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 не имеющим ограничения на осуществление хозяйственной деятельнос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5) соответствующим иным условиям, определенным разделами Порядка предоставления субсидии.</w:t>
      </w:r>
    </w:p>
    <w:p>
      <w:pPr>
        <w:pStyle w:val="ConsPlusNonformat"/>
        <w:tabs>
          <w:tab w:val="clear" w:pos="709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Субсидии осуществляется с периодичностью, установленной Порядком предоставления субсидии, 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 счет Получателя, открытый в кредитной организации, в течение 10 рабочих дней со дня принятия решения об их предоставлени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поле платежных документов «Назначение платежа» указывается вид субсидии согласно справкам-расчетам за конкретные периоды года, дата и номер соглашения.</w:t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е образова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  <w:br/>
        <w:t xml:space="preserve">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 в сроки, установленные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  <w:br/>
        <w:t>пунктом 3.3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устанавливать и осуществлять оценку показателя результативности в приложении № 1, № 2 к настоящему Соглашению, являющемуся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1.5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в случае установления Муниципальным образовани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район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рассматривать предложения, документы и иную информацию, направленную Получателем, в том числе в соответствии с условиями настоящего Соглашения, в течение 10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направлять разъяснения Получателю в течение 10 рабочих дней со дня получения обращения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униципальное образование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в случаях, установленных действующе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установления Муниципальным образовани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в соответствии с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й, установленных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редставлять в Муниципальное образование документы, предусмотренные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достижение значения показателя результативности, установленного Порядком предоставления субсидии, в соответствии с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редоставлять в Муниципальное образовани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1. отчеты и сведения в соответствии с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2. в ср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5 числа месяца, следующего за отчетным кварталом, </w:t>
      </w:r>
      <w:r>
        <w:rPr>
          <w:rFonts w:cs="Times New Roman" w:ascii="Times New Roman" w:hAnsi="Times New Roman"/>
          <w:sz w:val="28"/>
          <w:szCs w:val="28"/>
        </w:rPr>
        <w:t>отчет о выполнении данного Соглашения (нарастающим итогом с начала года) по форме, согласно приложению № 4 к настоящему Соглаш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3. в течение 10 дней после заключения Соглашения сведения по форме согласно приложению № 3 к настоящему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по запросу Муниципального образования документы и информацию, необходимые для осуществления контроля за соблюдением порядка, целей и условий предоставления субсидии в соответствии с Порядком предоставления субсидии и условиями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в случае получения из Муниципального образования требования в соответствии с пунктом 4.1.5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2. возвращать в бюджет района субсидию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обеспечивать полноту и достоверность сведений, представляемых в Муниципальное образование, в соответствии с настоящим Соглашением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7. обеспечить возможность осуществления Муниципальным образованием и органом муниципального финансового контроля Коношского района Архангельской области проверок соблюдения Получателем условий, целей и порядка предоставления субсидии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.3.8. уплачивать пени в размере 1/300 </w:t>
      </w:r>
      <w:r>
        <w:rPr>
          <w:rFonts w:cs="Times New Roman" w:ascii="Times New Roman" w:hAnsi="Times New Roman"/>
          <w:sz w:val="28"/>
          <w:szCs w:val="28"/>
        </w:rPr>
        <w:t>ключевой ставки Центрального банка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за каждый день просрочки в случае невозврата или несвоевременного возврата средств из бюджета </w:t>
      </w:r>
      <w:r>
        <w:rPr>
          <w:rFonts w:cs="Times New Roman" w:ascii="Times New Roman" w:hAnsi="Times New Roman"/>
          <w:sz w:val="28"/>
          <w:szCs w:val="28"/>
        </w:rPr>
        <w:t xml:space="preserve">МО «Коношский муниципальный район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роки, установленные Порядком предоставления субсидий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9. не осуществлять приобретение за счет субсидии иностранной валюты, за исключением операций, осуществляемых в соответствии 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сообщать в Муниципальное образование о возникновен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 в течение 10 рабочих дней с момента ее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 сообщать в Муниципальное образование о начале процесса реорганизации, ликвидации, банкротства, а также возникновении ограничений на осуществление хозяйственной деятельности в течение 10 рабочих дней с момента их начала (возникнов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правлять в Муниципальное образование предложения о внесении изменений в настоящее Соглашение с прилож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ращаться в Муниципальное образование в целях получения разъяснений в связи с исполнением да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.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о дня его подписания лицами, имеющими право действовать от имени каждой из Сторон, но не ранее 1 января 2019 года и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, но не познее 31 декабря 2019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реорганизации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 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по иным основаниям, предусмотренным действующим законодательством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Настоящее Соглашение заключено Сторонами в форме бумажного документа в двух экземплярах, по одному экземпляру для каждой из Сторон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/>
      </w:pPr>
      <w:bookmarkStart w:id="1" w:name="Par203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Конош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90132057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1117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912000675/291201001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ая обл., пос. Конош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43012030 в Отделе № 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Федерального казначейства Архангельской области и НА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20000000028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и Архангельск </w:t>
              <w:br/>
              <w:t>г. Архангельск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/ О.Г. Реутов</w:t>
            </w:r>
          </w:p>
          <w:p>
            <w:pPr>
              <w:pStyle w:val="ConsPlusNonformat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</w:t>
            </w:r>
          </w:p>
          <w:p>
            <w:pPr>
              <w:pStyle w:val="ConsPlusNonformat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(ФИО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10:00Z</dcterms:created>
  <dc:creator>Хуснетдинова</dc:creator>
  <dc:description/>
  <cp:keywords/>
  <dc:language>en-US</dc:language>
  <cp:lastModifiedBy>Lena</cp:lastModifiedBy>
  <cp:lastPrinted>2019-05-06T09:57:00Z</cp:lastPrinted>
  <dcterms:modified xsi:type="dcterms:W3CDTF">2019-12-25T07:17:00Z</dcterms:modified>
  <cp:revision>30</cp:revision>
  <dc:subject/>
  <dc:title>УТВЕРЖДЕНО</dc:title>
</cp:coreProperties>
</file>