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6 мая 2019 г.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типовой формы соглашения (договора) о предоставлении из бюджета МО «Коношский муниципальный район» субсидий на возмещение части затрат на производство и реализацию 1 тонны сливочного масла, изготовленного на территории Коно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142" w:firstLine="5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з бюджета МО «Коношский муниципальный район» субсидий на возмещение части затрат на производство и реализацию 1 тонны сливочного масла, изготовленного на территории Коношского района.</w:t>
      </w:r>
    </w:p>
    <w:p>
      <w:pPr>
        <w:pStyle w:val="ConsPlusTitle"/>
        <w:numPr>
          <w:ilvl w:val="0"/>
          <w:numId w:val="0"/>
        </w:numPr>
        <w:spacing w:before="0" w:after="0"/>
        <w:ind w:left="142" w:firstLine="563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м.начальника финансового управления                               О.А. Караман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Lena</cp:lastModifiedBy>
  <cp:lastPrinted>2017-12-19T08:55:00Z</cp:lastPrinted>
  <dcterms:modified xsi:type="dcterms:W3CDTF">2019-12-25T07:16:00Z</dcterms:modified>
  <cp:revision>143</cp:revision>
  <dc:subject/>
  <dc:title>Финансовое управление администрации</dc:title>
</cp:coreProperties>
</file>