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 апреля 2019 г.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типовой формы соглашения (договора) о предоставлении из бюджета МО «Коношский муниципальный район» субсидий на возмещение затрат на создание временных рабочих мест для несовершеннолетних граждан в свободное от учебы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142" w:firstLine="5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з бюджета МО «Коношский муниципальный район» субсидий на возмещение затрат на создание временных рабочих мест для несовершеннолетних граждан в свободное от учебы врем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Lena</cp:lastModifiedBy>
  <cp:lastPrinted>2017-12-19T08:55:00Z</cp:lastPrinted>
  <dcterms:modified xsi:type="dcterms:W3CDTF">2019-12-25T07:15:00Z</dcterms:modified>
  <cp:revision>139</cp:revision>
  <dc:subject/>
  <dc:title>Финансовое управление администрации</dc:title>
</cp:coreProperties>
</file>