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7 декабря 2018 г.                        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с. Коноша Архангельской обла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рядка составления, утверждения и ведения</w:t>
      </w:r>
    </w:p>
    <w:p>
      <w:pPr>
        <w:pStyle w:val="Normal"/>
        <w:jc w:val="center"/>
        <w:rPr/>
      </w:pPr>
      <w:r>
        <w:rPr>
          <w:b/>
          <w:sz w:val="28"/>
        </w:rPr>
        <w:t>бюджетной сметы финансового управления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 «Коношский муниципальный район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221 Бюджетного кодекса Российской Федерации, Общими требованиями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14 февраля 2018 года N 26н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 Утвердить прилагаемый </w:t>
      </w:r>
      <w:hyperlink r:id="rId2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составления, утверждения и ведения бюджетной сметы финансового управления администрации МО «Коношский муниципальный район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 финансового управления администрации МО «Коношский муниципальный район» от 02 декабря 2010 года № 47 «Об утверждении Порядка составления, утверждения и ведения бюджетной сметы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каз финансового управления администрации МО «Коношский муниципальный район» от 07 декабря 2012 года № 27-у «О внесении изменений в Приказ финансового управления от 02 декабря 2010 года № 47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Настоящий приказ применяется при составлении, утверждении и ведении бюджетной сметы финансового управления администрации МО «Коношский муниципальный район» начиная с составления, утверждения и ведения бюджетной сметы на 2019 год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 Действия пунктов 9 и 10 Порядка распространяется на правоотношения, возникшие с 01 июля 2019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го управления                                    С.А. Кузнец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казом финансового</w:t>
      </w:r>
    </w:p>
    <w:p>
      <w:pPr>
        <w:pStyle w:val="Normal"/>
        <w:widowControl w:val="false"/>
        <w:autoSpaceDE w:val="false"/>
        <w:ind w:left="4248"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правления администрации МО         </w:t>
      </w:r>
    </w:p>
    <w:p>
      <w:pPr>
        <w:pStyle w:val="Normal"/>
        <w:widowControl w:val="false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оношский муниципальный</w:t>
      </w:r>
    </w:p>
    <w:p>
      <w:pPr>
        <w:pStyle w:val="Normal"/>
        <w:widowControl w:val="false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йон»</w:t>
      </w:r>
    </w:p>
    <w:p>
      <w:pPr>
        <w:pStyle w:val="Normal"/>
        <w:widowControl w:val="false"/>
        <w:autoSpaceDE w:val="false"/>
        <w:ind w:left="4248"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 27 декабря 2018 года №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оставления,  утверждения и ведения бюджетной сметы финансового управления администрации МО «Коношский муниципальный район» (далее - Порядок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. Общие поло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Настоящий Порядок разработан в целях реализации статей 158 и 221 Бюджетного кодекса Российской Федерации, в соответствии с Общими требованиями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14 февраля 2018 года N 26 н (далее - Общие требования), и определяет правила составления, утверждения и ведения бюджетной сметы финансового управления администрации МО «Коношский муниципальный район» (далее - смета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I. Составление и утверждение сме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Смета составляется в целях установления объема и распределения направлений расходов бюджета на срок решения о бюджете на очередной финансовый год (на очередной финансовый год и плановый период) </w:t>
      </w:r>
      <w:r>
        <w:rPr>
          <w:sz w:val="28"/>
          <w:szCs w:val="28"/>
        </w:rPr>
        <w:t>на основании доведенных до финансового управления администрации МО «Коношский муниципальный район» в установленном законодательством Российской Федерации порядке лимитов бюджетных обязательств на принятие и (или) исполнение бюджетных обязательств по обеспечению выполнения функций казенного учреждения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</w:t>
      </w:r>
      <w:r>
        <w:rPr>
          <w:sz w:val="28"/>
        </w:rPr>
        <w:t xml:space="preserve"> (далее - лимиты бюджетных обязательств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мете справочно указываются объем и распределение направлений расходов на исполнение публичных нормативных обязательст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Показатели сметы формируются в разрезе кодов классификации расходов бюджетов бюджетной классификации Российской Федерации с детализацией по кодам подгрупп и элементов видов расходов классификации расходов бюджет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Смета составляется учреждением путем формирования показателей сметы по формам согласно приложениям N 1 и 2 к настоящему Порядку. Смета составляется в рублях с точностью до второго десятичного знака после запятой в двух экземплярах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Смета составляется на основании обоснований (расчетов) плановых сметных показателей, являющихся неотъемлемой частью смет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Обоснования (расчеты) плановых сметных показателей формируются в процессе формирования проекта решения о бюджете МО «Коношский муниципальный район» на очередной финансовый год (на очередной финансовый год и плановый период) и утверждаются руководителем учреждения при утверждении сметы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7. Смета утверждается начальником финансового управления администрации МО «Коношский муниципальный район» или иным лицом, уполномоченным действовать в установленном законодательством Российской Федерацией порядке, не позднее десяти рабочих дней со дня доведения до учреждения лимитов бюджет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</w:rPr>
        <w:t>8. Один экземпляр утвержденной сметы с обоснованиями (расчетами) плановых сметных показателей, передается в бюджетный отдел финансового управления администрации МО «Коношский муниципальный район», второй экземпляр утвержденной сметы остается в отделе бухгалтерского учета и отчет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III. Ведение сметы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9. Ведением сметы является внесение изменений в показатели сметы в пределах доведенных финансовому управлению администрации МО «Коношский муниципальный район» в установленном законодательством Российской Федерации порядке лимитов бюджет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</w:rPr>
        <w:t>Изменения показателей сметы формируются финансовым управлением администрации МО «Коношский муниципальный район» в двух экземплярах по форме согласно приложению N 2 к настоящему Порядку, в течение пяти рабочих дней после получения Справки-уведомления об изменении бюджетных ассигнований сводной бюджетной росписи бюджета на текущий финансовый год.</w:t>
      </w:r>
    </w:p>
    <w:p>
      <w:pPr>
        <w:pStyle w:val="Normal"/>
        <w:ind w:firstLine="708"/>
        <w:jc w:val="both"/>
        <w:rPr/>
      </w:pPr>
      <w:r>
        <w:rPr>
          <w:sz w:val="28"/>
        </w:rPr>
        <w:t>10. Внесение изменений в смету осуществляется путем утверждения изменений показателей - сумм увеличения, отражающихся со знаком "плюс" и (или) уменьшения объемов сметных назначений, отражающихся со знаком "минус":</w:t>
      </w:r>
    </w:p>
    <w:p>
      <w:pPr>
        <w:pStyle w:val="Normal"/>
        <w:ind w:firstLine="708"/>
        <w:jc w:val="both"/>
        <w:rPr/>
      </w:pPr>
      <w:r>
        <w:rPr>
          <w:sz w:val="28"/>
        </w:rPr>
        <w:t>изменяющих объемы сметных назначений в случае изменения доведенных учреждению в установленном законодательством Российской Федерации порядке лимитов бюджетных обязательст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и лимитов бюджетных обязательств;</w:t>
      </w:r>
    </w:p>
    <w:p>
      <w:pPr>
        <w:pStyle w:val="Normal"/>
        <w:ind w:firstLine="708"/>
        <w:jc w:val="both"/>
        <w:rPr/>
      </w:pPr>
      <w:r>
        <w:rPr>
          <w:sz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не требующих изменения показателей бюджетной росписи и лимитов бюджетных обязательст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зменяющих объемы сметных назначений, приводящих к перераспределению их между разделами смет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несение изменений в смету, требующих изменения показателей бюджетной росписи и лимитов бюджетных обязательств, утверждается после внесения в установленном законодательством Российской Федерации порядке изменений в бюджетную роспись и лимиты бюджетных обязательст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1. Утверждение изменений в показатели сметы и изменений показателей обоснований (расчетов) плановых сметных показателей осуществляется в сроки, предусмотренные пунктом 7 Порядка, в случаях внесения изменений в смету, установленных пунктом 10 Порядк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95;n=63710;fld=134;dst=10001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00:00Z</dcterms:created>
  <dc:creator> </dc:creator>
  <dc:description/>
  <cp:keywords/>
  <dc:language>en-US</dc:language>
  <cp:lastModifiedBy>Lena</cp:lastModifiedBy>
  <cp:lastPrinted>2011-05-17T17:07:00Z</cp:lastPrinted>
  <dcterms:modified xsi:type="dcterms:W3CDTF">2019-12-25T07:23:00Z</dcterms:modified>
  <cp:revision>116</cp:revision>
  <dc:subject/>
  <dc:title> </dc:title>
</cp:coreProperties>
</file>