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казом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О «Коношский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район»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«29» октября 2019г.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 СОГЛАШЕНИЯ (ДОГОВОР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45935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. Коноша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2.2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. Коноша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Администрация МО «Коношский муниципальный район», именуемая в дальнейшем «Муниципальное образование», в лице Главы муниципального образования Реутова Олега Геннадьевича, действующего на основании Устава и Положения «Об администрации МО «Коношский муниципальный район»», которому как получателю средств районного бюджета доведены лимиты бюджетных обязательств на предоставление субсидий в соответствии со статьей 78 Бюджетного кодекса Российской Федерации, с одной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 предпринимателя</w:t>
        <w:br/>
        <w:t>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 соответствии с Бюджетным кодексом Российской Федерации и Порядком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, из бюджета МО «Коношский муниципальный район» (далее – Порядок), утвержденным постановлением администрации МО «Коношский муниципальный район» от «   » октября 2019 года №      ,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в 2019 году из бюджета МО «Коношский муниципальный район» субсидии в целях возмещения части недополученных доходов, возникающих в результате государственного регул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ов на перевозку пассажиров автомобильным транспортом общего пользования в 2019 году (далее – субсидия)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нансовое обеспечение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ед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тавл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тся в соответств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асходования </w:t>
      </w:r>
      <w:r>
        <w:rPr>
          <w:rFonts w:cs="Times New Roman" w:ascii="Times New Roman" w:hAnsi="Times New Roman"/>
          <w:sz w:val="28"/>
          <w:szCs w:val="28"/>
        </w:rPr>
        <w:t>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в пределах бюджетных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ассигн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доведенных администрации </w:t>
      </w: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9 год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оответствии со сводной бюджетной росписью бюджета, и предельных объе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о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в сумме ___________ (____) рублей ___ копеек.</w:t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Субсидия предоставляется при представлении Получателем в Муниципальное образование документов, предусмотренных Порядком предоставления субсидии и настоящим Соглашением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редоставляется Получателям, соответствующим следующим треб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ей субсидий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ей субсидий отсутствует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находит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являе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й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nformat"/>
        <w:tabs>
          <w:tab w:val="clear" w:pos="709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Субсидии осуществляется с периодичностью, установленной Порядком предоставления субсидии, 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счет Получателя, открытый в кредитной организации, в течение 10 рабочих дней со дня принятия решения об их предоставлен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поле платежных документов «Назначение платежа» указывается вид субсидии согласно отчетам о доходах и расходах за конкретные периоды года, дата и номер соглашения.</w:t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е образова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  <w:br/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устанавливать показатели результативности, приведенные в Приложении № 1 к настоящему Соглашению, и осуществлять оценку достижения Получателем показателей результативности, на основании отчета(ов) о достижении значений показателей результативности, установленных в Приложении № 2 к настоящему Соглаш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.3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случае установления Муниципальным образова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район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ассматривать предложения, документы и иную информацию, направленную Получателем, в том числе в соответствии с условиями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направлять разъяснения Получателю в течение 10 рабочих дней со дня получения обращения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ое образование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ях, установленных действующе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Муниципальным образова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в соответствии с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й, установленных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редставлять в Муниципальное образование документы, предусмотренные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редоставлять в Муниципальное образова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1. отчеты и сведения в соответствии с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направлять по запросу Муниципального образования документы и информацию, необходимые для осуществления контроля за соблюдением порядка, ц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ловий предоставления субсидии в соответствии с Порядком предоставления субсидии и условиями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в случае получения из Муниципального образования требования в соответствии с пунктом 4.1.5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2. возвращать в бюджет район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обеспечивать полноту и достоверность сведений, представляемых в Муниципальное образование, в соответствии с настоящим Соглашением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6. обеспечить возможность осуществления Муниципальным образованием и органом муниципального финансового контроля Коношского района Архангельской области проверок соблюдения Получателем условий, целей и порядка предоставления субсидии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.3.7. уплачивать пени в размере 1/300 </w:t>
      </w:r>
      <w:r>
        <w:rPr>
          <w:rFonts w:cs="Times New Roman" w:ascii="Times New Roman" w:hAnsi="Times New Roman"/>
          <w:sz w:val="28"/>
          <w:szCs w:val="28"/>
        </w:rPr>
        <w:t>ключевой ставки Центрального банка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за каждый день просрочки в случае невозврата или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несвоевременного возврата средств из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Коношский муниципальный район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роки, установленные Порядком предоставления субсид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сообщать в Муниципальное образование о возникновен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 в течение 10 рабочих дней с момента ее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 сообщать в Муниципальное образование о начале процесса реорганизации, ликвидации, банкротства, а также возникновении ограничений на осуществление хозяйственной деятельности в течение 10 рабочих дней с момента их начала (возникнов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Муниципальное образование предложения о внесении изменений в настоящее Соглашение с прилож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в Муниципальное образование в целях получения разъяснений в связи с исполнением да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, но не позднее 31 декабря 2019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реорганизации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3.2. нарушения Получателем порядка, целей и условий предоставления субсидии, установленных Порядком предоставления субсидии и настоящим Соглаш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о иным основаниям, предусмотренным действующим законодательством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5. Настоящее Соглашение заключено Сторонами в форме бумажного документа в двух экземплярах, по одному экземпляру для каждой из Сторон. 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" w:name="Par203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Конош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90132057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1117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912000675/291201001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., пос. Конош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43012030 в Отделе №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20000000028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Архангельск </w:t>
              <w:br/>
              <w:t>г. Архангельск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/ О.Г. Реутов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    (ФИО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</w:t>
            </w:r>
          </w:p>
          <w:p>
            <w:pPr>
              <w:pStyle w:val="ConsPlusNonformat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(ФИО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4:00Z</dcterms:created>
  <dc:creator>Хуснетдинова</dc:creator>
  <dc:description/>
  <cp:keywords/>
  <dc:language>en-US</dc:language>
  <cp:lastModifiedBy>Lena</cp:lastModifiedBy>
  <cp:lastPrinted>2019-10-16T16:30:00Z</cp:lastPrinted>
  <dcterms:modified xsi:type="dcterms:W3CDTF">2019-12-25T07:29:00Z</dcterms:modified>
  <cp:revision>7</cp:revision>
  <dc:subject/>
  <dc:title>УТВЕРЖДЕНО</dc:title>
</cp:coreProperties>
</file>