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autoSpaceDE w:val="false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autoSpaceDE w:val="false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autoSpaceDE w:val="false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 июня 2023 г. №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 О Р Я Д О К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едоставления и расходования субвенций на обеспечение мероприятий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счет средств, поступивших от государственной корпорации –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нда содействия реформированию жилищно-коммунального хозяй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за счет средств бюджетов субъектов Российской Федерации в 2023 году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, разработанный в соответствии со статьей 159 областного закона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, Договором от 31 июля 2019 года № 27/2019 о предоставлении и использовании финансовой поддержки по переселению граждан из аварийного жилищного фонда, Соглашением от 08 июня 2022 года № 11/2022 о предоставлении субсидии из областного бюджета бюджету Коношского муниципального района Архангельской области (далее – Соглашение) </w:t>
        <w:br/>
        <w:t>в целях реализации муниципальной программы «Строительство» (подпрограмма</w:t>
        <w:br/>
        <w:t>№ 3 «Переселение граждан из аварийного жилого фонда»), утвержденной постановлением администрации МО «Коношский муниципальный район»</w:t>
        <w:br/>
        <w:t>от 23 сентября 2021 года № 460, определяет Порядок предоставления и расходования субвенций,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<w:br/>
        <w:t>(далее – Фонд) и за счет средств бюджетов субъектов Российской Федерации (далее – Порядок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Финансовое обеспечение расходов на осуществление государственных полномочий производится за счет и в пределах субвенции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 Фонда содействия реформированию жилищно-коммунального хозяйства и за счет средств бюджетов субъектов Российской Федерации (далее – Субвенция).</w:t>
      </w:r>
      <w:bookmarkStart w:id="0" w:name="sub_140022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End w:id="0"/>
      <w:r>
        <w:rPr>
          <w:rFonts w:cs="Times New Roman" w:ascii="Times New Roman" w:hAnsi="Times New Roman"/>
          <w:sz w:val="26"/>
          <w:szCs w:val="26"/>
        </w:rPr>
        <w:t>3. Средства областного бюджета и средства Фонда, предоставленные в форме Субвенции, зачисляются в доход бюджета муниципального образования «Коношский муниципальный район» и отражаю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Финансовое управление администрации муниципального образования «Коношский муниципальный район» доводит предельные объемы финансирования до администрации муниципального образования «Коношский муниципальный район» (далее – Администрация) на основании заявок на финансирование в соответствии со сводной бюджетной росписью бюджета в пределах доведенных лимитов бюджетных обязательств и суммы, необходимой для оплаты денежных обязатель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Средства Субвенции направляются Администрацией на полномочия по предоставлению лицам, являющимся собственниками жилых помещений в многоквартирных домах, расположенных на территории Архангельской области и признанных в установленном порядке аварийными и подлежащими сносу или реконструкции, дополнительных мер поддержки по обеспечению жилыми помещениями в форме субсид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Кассовые расходы осуществляются Администрацией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Администрация представляе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</w:t>
        <w:br/>
        <w:t xml:space="preserve">от 23 декабря 2016 года № 24-пф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Администрация предоставляет в органы, осуществляющие санкционирование оплаты денежных обязательств, документы в соответствии с требованиями Порядка санкционирования оплаты денежных обязательств получателей средств бюджета МО «Коношский муниципальный район» и администраторов источников финансирования дефицита бюджета МО «Коношский муниципальный район», утвержденным приказом финансового управления администрации муниципального образования «Коношский муниципальный район» от 30 декабря 2021 года № 80-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z w:val="26"/>
          <w:szCs w:val="26"/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6"/>
          <w:szCs w:val="26"/>
        </w:rPr>
        <w:t>, утвержденными приказом Федерального казначейства от 15 мая 2020 года № 22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Отчетность о расходовании средств Субвенции предоставляется Администрацией в министерство топливно-энергетического комплекса и жилищно-коммунального хозяйства Архангельской области в форме электронного документа или на бумажном носителе, по формам утвержденным Соглаш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Ответственность за нецелевое использование средств Субвенции возлагается на Администр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</w:t>
      </w:r>
      <w:r>
        <w:rPr>
          <w:rFonts w:cs="Times New Roman" w:ascii="Times New Roman" w:hAnsi="Times New Roman"/>
          <w:color w:val="000000"/>
          <w:sz w:val="26"/>
          <w:szCs w:val="26"/>
        </w:rPr>
        <w:t>Контроль за целевым использованием средств С</w:t>
      </w:r>
      <w:r>
        <w:rPr>
          <w:rFonts w:cs="Times New Roman" w:ascii="Times New Roman" w:hAnsi="Times New Roman"/>
          <w:sz w:val="26"/>
          <w:szCs w:val="26"/>
        </w:rPr>
        <w:t xml:space="preserve">убвенции </w:t>
      </w:r>
      <w:r>
        <w:rPr>
          <w:rFonts w:cs="Times New Roman" w:ascii="Times New Roman" w:hAnsi="Times New Roman"/>
          <w:color w:val="000000"/>
          <w:sz w:val="26"/>
          <w:szCs w:val="26"/>
        </w:rPr>
        <w:t>осуществляется в порядке, установленном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. Бюджетные меры принуждения к получателям Субвенции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FontStyle18">
    <w:name w:val="Font Style18"/>
    <w:qFormat/>
    <w:rPr>
      <w:rFonts w:ascii="Times New Roman" w:hAnsi="Times New Roman" w:cs="Times New Roman"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6:47:00Z</dcterms:created>
  <dc:creator>Ратманов Андрей Николаевич</dc:creator>
  <dc:description/>
  <cp:keywords/>
  <dc:language>en-US</dc:language>
  <cp:lastModifiedBy>User</cp:lastModifiedBy>
  <cp:lastPrinted>2023-06-21T11:41:00Z</cp:lastPrinted>
  <dcterms:modified xsi:type="dcterms:W3CDTF">2023-07-06T12:57:00Z</dcterms:modified>
  <cp:revision>16</cp:revision>
  <dc:subject/>
  <dc:title/>
</cp:coreProperties>
</file>