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от 18 декабря 2017 года                                                            №  40 - 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оноша, Арханг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органа внутреннего муниципального финансового контроля в муниципальном образовании «Коношский муниципальный райо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рядком осуществления внутреннего муниципального финансового контроля и контроля в сфере закупок товаров, работ, услуг для обеспечения муниципальных нужд в муниципальном образовании «Коношский муниципальный район», утвержденный постановлением администрации МО «Коношский муниципальный район» от 29.06.2015 года №439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работы органа внутреннего муниципального финансового контроля в муниципальном образовании «Коношский муниципальный район» на 2018 год.</w:t>
      </w:r>
    </w:p>
    <w:p>
      <w:pPr>
        <w:pStyle w:val="Normal"/>
        <w:spacing w:before="0" w:after="48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местить План работы на официальном сайте администрации муниципального образования «Конош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Конош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»                                                          С.А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56:00Z</dcterms:created>
  <dc:creator>*</dc:creator>
  <dc:description/>
  <cp:keywords/>
  <dc:language>en-US</dc:language>
  <cp:lastModifiedBy>Пользователь</cp:lastModifiedBy>
  <cp:lastPrinted>2016-12-23T09:16:00Z</cp:lastPrinted>
  <dcterms:modified xsi:type="dcterms:W3CDTF">2017-12-21T07:09:00Z</dcterms:modified>
  <cp:revision>69</cp:revision>
  <dc:subject/>
  <dc:title>П Р И К А З № 17</dc:title>
</cp:coreProperties>
</file>