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17 декабря 2019 года                                                            № 82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мероприятий в сфере закупок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рядком осуществления внутреннего муниципального финансового контроля в сфере закупок товаров, работ, услуг для обеспечения муниципальных нужд в муниципальном образовании «Коношский муниципальный район» утвержденный постановлением администрации МО «Коношский муниципальный район» от 30.04.2019 года № 243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контрольных мероприятий в сфере закупок органа внутреннего муниципального финансового контроля в муниципальном образовании «Коношский муниципальный район» на 2020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контрольных мероприятий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21:00Z</dcterms:created>
  <dc:creator>*</dc:creator>
  <dc:description/>
  <cp:keywords/>
  <dc:language>en-US</dc:language>
  <cp:lastModifiedBy>User</cp:lastModifiedBy>
  <cp:lastPrinted>2019-12-17T11:35:00Z</cp:lastPrinted>
  <dcterms:modified xsi:type="dcterms:W3CDTF">2019-12-17T08:37:00Z</dcterms:modified>
  <cp:revision>10</cp:revision>
  <dc:subject/>
  <dc:title>П Р И К А З № 17</dc:title>
</cp:coreProperties>
</file>