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26 декабря 2023 года                                                            № 77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мероприятий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27.02.2020 г.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контрольных мероприятий органа внутреннего муниципального финансового контроля в муниципальном образовании «Коношский муниципальный район» на 2024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контрольной деятельности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37:00Z</dcterms:created>
  <dc:creator>*</dc:creator>
  <dc:description/>
  <cp:keywords/>
  <dc:language>en-US</dc:language>
  <cp:lastModifiedBy>slawar</cp:lastModifiedBy>
  <cp:lastPrinted>2021-12-29T10:51:00Z</cp:lastPrinted>
  <dcterms:modified xsi:type="dcterms:W3CDTF">2023-12-27T05:46:00Z</dcterms:modified>
  <cp:revision>10</cp:revision>
  <dc:subject/>
  <dc:title>П Р И К А З № 17</dc:title>
</cp:coreProperties>
</file>