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от 29 декабря 2022 года                                                            № 81 -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Коноша,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х мероприятий в сфере закупок органа внутреннего муниципального финансового контроля в муниципальном образовании «Коношский муниципальный район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Правительства Российской Федерации от 27.02.2020 г. № 208 «Об утверждении федерального стандарта внутреннего государственного (муниципального) финансового контроля «Планирование проверок, ревизий и обследований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Утвердить прилагаемый План контрольных мероприятий в сфере закупок органа внутреннего муниципального финансового контроля в муниципальном образовании «Коношский муниципальный район» на 2023 год.</w:t>
      </w:r>
    </w:p>
    <w:p>
      <w:pPr>
        <w:pStyle w:val="Normal"/>
        <w:spacing w:before="0" w:after="48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азместить План контрольной деятельности на официальном сайте администрации муниципального образования «Коношский муниципальный район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Коношский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й район»                                                                  С.А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36:00Z</dcterms:created>
  <dc:creator>*</dc:creator>
  <dc:description/>
  <cp:keywords/>
  <dc:language>en-US</dc:language>
  <cp:lastModifiedBy>User</cp:lastModifiedBy>
  <cp:lastPrinted>2021-12-29T10:54:00Z</cp:lastPrinted>
  <dcterms:modified xsi:type="dcterms:W3CDTF">2022-12-29T07:34:00Z</dcterms:modified>
  <cp:revision>6</cp:revision>
  <dc:subject/>
  <dc:title>П Р И К А З № 17</dc:title>
</cp:coreProperties>
</file>