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9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850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ind w:left="14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9</w:t>
            </w:r>
          </w:p>
          <w:p>
            <w:pPr>
              <w:pStyle w:val="Normal"/>
              <w:ind w:left="14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рядку и Методике планирования бюджетных ассигнований при составлении проекта бюджета МО «Коношский муниципальный район»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 бюджетных ассигнований на оплату коммунальных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ГРБС )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/>
      </w:pPr>
      <w:r>
        <w:rPr/>
        <w:t>Таблица 1. Нормативные затраты на потребление тепловой энергии</w:t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10"/>
        <w:gridCol w:w="1810"/>
        <w:gridCol w:w="2385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Тариф на потребление тепловой энерг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бъём потребления тепловой энергии в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кал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ормативные затраты на потребление тепловой энерг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2*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ный финансовый го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вый го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/>
      </w:pPr>
      <w:r>
        <w:rPr/>
        <w:t>Таблица 2. Нормативные затраты на потребление электрической энергии</w:t>
      </w:r>
    </w:p>
    <w:tbl>
      <w:tblPr>
        <w:tblW w:w="103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07"/>
        <w:gridCol w:w="1839"/>
        <w:gridCol w:w="253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Тариф на электрическую энерги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бъём потребления электрической энергии в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т/ч;мВт/ч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hanging="0"/>
              <w:jc w:val="center"/>
              <w:rPr/>
            </w:pPr>
            <w:r>
              <w:rPr>
                <w:sz w:val="24"/>
                <w:szCs w:val="24"/>
              </w:rPr>
              <w:t>Нормативные затраты на потребление электрической энерг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2*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ный финансовый го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вый го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/>
        <w:t>Таблица 3. Нормативные затраты на водоснабжение и водоотведение</w:t>
      </w:r>
    </w:p>
    <w:tbl>
      <w:tblPr>
        <w:tblW w:w="103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07"/>
        <w:gridCol w:w="1839"/>
        <w:gridCol w:w="253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(руб.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бъём потребления  в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уб.м.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hanging="0"/>
              <w:jc w:val="center"/>
              <w:rPr/>
            </w:pPr>
            <w:r>
              <w:rPr>
                <w:sz w:val="24"/>
                <w:szCs w:val="24"/>
              </w:rPr>
              <w:t>Нормативные затраты на потребление электрической энерг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2*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ный финансовый го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вый го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902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48:00Z</dcterms:created>
  <dc:creator>Кузьмина НА</dc:creator>
  <dc:description/>
  <cp:keywords/>
  <dc:language>en-US</dc:language>
  <cp:lastModifiedBy>Bova</cp:lastModifiedBy>
  <cp:lastPrinted>2020-08-13T09:58:00Z</cp:lastPrinted>
  <dcterms:modified xsi:type="dcterms:W3CDTF">2020-08-13T11:33:00Z</dcterms:modified>
  <cp:revision>22</cp:revision>
  <dc:subject/>
  <dc:title/>
</cp:coreProperties>
</file>