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Р И К А 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5 апреля 2019 г.                                                                                  № 16 -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с.Коноша Архангельской обла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типовой формы соглашения (договора) о предоставлении из бюджета МО «Коношский муниципальный район» субсидий на возмещение затрат на создание временных рабочих мест для несовершеннолетних граждан в свободное от учебы врем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99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подпунктом «д» пункта 4 Общих требований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, утвержденных постановлением Правительства Российской Федерации от 06 сентября 2016 года № 887, </w:t>
      </w:r>
      <w:r>
        <w:rPr>
          <w:sz w:val="28"/>
          <w:szCs w:val="28"/>
        </w:rPr>
        <w:t>приказываю</w:t>
      </w:r>
      <w:r>
        <w:rPr>
          <w:b w:val="false"/>
          <w:sz w:val="28"/>
          <w:szCs w:val="28"/>
        </w:rPr>
        <w:t>: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1"/>
        </w:numPr>
        <w:ind w:left="142" w:firstLine="56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типовую форму соглашения (договора) о предоставлении из бюджета МО «Коношский муниципальный район» субсидий на возмещение затрат на создание временных рабочих мест для несовершеннолетних граждан в свободное от учебы время.</w:t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вступает в силу с момента его подписания.</w:t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чальник финансового управления                                       С.А.Кузн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1:30:00Z</dcterms:created>
  <dc:creator>Bogacheva</dc:creator>
  <dc:description/>
  <cp:keywords/>
  <dc:language>en-US</dc:language>
  <cp:lastModifiedBy>User123</cp:lastModifiedBy>
  <cp:lastPrinted>2017-12-19T08:55:00Z</cp:lastPrinted>
  <dcterms:modified xsi:type="dcterms:W3CDTF">2019-04-22T12:00:00Z</dcterms:modified>
  <cp:revision>137</cp:revision>
  <dc:subject/>
  <dc:title>Финансовое управление администрации</dc:title>
</cp:coreProperties>
</file>