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06 мая 2019 г.                                                                                  № 24 -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.Коноша Архангель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типовой формы соглашения (договора) о предоставлении из бюджета МО «Коношский муниципальный район» субсидий на возмещение части затрат на производство и реализацию 1 тонны сливочного масла, изготовленного на территории Конош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дпунктом «д» пункта 4 Общих требований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, утвержденных постановлением Правительства Российской Федерации от 06 сентября 2016 года № 887, </w:t>
      </w:r>
      <w:r>
        <w:rPr>
          <w:sz w:val="28"/>
          <w:szCs w:val="28"/>
        </w:rPr>
        <w:t>приказываю</w:t>
      </w:r>
      <w:r>
        <w:rPr>
          <w:b w:val="false"/>
          <w:sz w:val="28"/>
          <w:szCs w:val="28"/>
        </w:rPr>
        <w:t>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142" w:firstLine="56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типовую форму соглашения (договора) о предоставлении из бюджета МО «Коношский муниципальный район» субсидий на возмещение части затрат на производство и реализацию 1 тонны сливочного масла, изготовленного на территории Коношского района.</w:t>
      </w:r>
    </w:p>
    <w:p>
      <w:pPr>
        <w:pStyle w:val="ConsPlusTitle"/>
        <w:numPr>
          <w:ilvl w:val="0"/>
          <w:numId w:val="0"/>
        </w:numPr>
        <w:spacing w:before="0" w:after="0"/>
        <w:ind w:left="142" w:firstLine="563"/>
        <w:contextualSpacing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вступает в силу с момента его подписания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м.начальника финансового управления                               О.А. Караман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0:00Z</dcterms:created>
  <dc:creator>Bogacheva</dc:creator>
  <dc:description/>
  <cp:keywords/>
  <dc:language>en-US</dc:language>
  <cp:lastModifiedBy>User123</cp:lastModifiedBy>
  <cp:lastPrinted>2017-12-19T08:55:00Z</cp:lastPrinted>
  <dcterms:modified xsi:type="dcterms:W3CDTF">2019-05-14T04:19:00Z</dcterms:modified>
  <cp:revision>142</cp:revision>
  <dc:subject/>
  <dc:title>Финансовое управление администрации</dc:title>
</cp:coreProperties>
</file>