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казом финансового управления администрации МО «Коношский муниципальный район»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06» мая 2019 г. № 24-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ФОРМА СОГЛАШЕНИЯ (ДОГОВОРА)</w:t>
        <w:br/>
        <w:t xml:space="preserve">о предоставлении из бюджета МО «Коношский муниципальный район» субсидии на возмещение части затрат на производство и реализацию </w:t>
        <w:br/>
        <w:t xml:space="preserve">1 тонны сливочного масла, изготовленного на территории </w:t>
        <w:br/>
        <w:t>Конош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13685</wp:posOffset>
                </wp:positionH>
                <wp:positionV relativeFrom="paragraph">
                  <wp:posOffset>132715</wp:posOffset>
                </wp:positionV>
                <wp:extent cx="459359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7"/>
                              <w:gridCol w:w="3617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. Коноша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7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7pt;height:32.2pt;mso-wrap-distance-left:9pt;mso-wrap-distance-right:9pt;mso-wrap-distance-top:0pt;mso-wrap-distance-bottom:0pt;margin-top:10.45pt;mso-position-vertical-relative:text;margin-left:221.55pt;mso-position-horizontal-relative:page">
                <v:fill opacity="0f"/>
                <v:textbox inset="0in,0in,0in,0in">
                  <w:txbxContent>
                    <w:tbl>
                      <w:tblPr>
                        <w:tblW w:w="72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7"/>
                        <w:gridCol w:w="3617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3617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. Коноша 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17" w:type="dxa"/>
                            <w:tcBorders/>
                          </w:tcPr>
                          <w:p>
                            <w:pPr>
                              <w:pStyle w:val="ConsPlusNonformat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</w:tblGrid>
      <w:tr>
        <w:trPr>
          <w:trHeight w:val="336" w:hRule="atLeast"/>
        </w:trPr>
        <w:tc>
          <w:tcPr>
            <w:tcW w:w="4697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20__г.</w:t>
            </w:r>
          </w:p>
        </w:tc>
        <w:tc>
          <w:tcPr>
            <w:tcW w:w="46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</w:t>
            </w:r>
          </w:p>
        </w:tc>
      </w:tr>
      <w:tr>
        <w:trPr>
          <w:trHeight w:val="600" w:hRule="atLeast"/>
        </w:trPr>
        <w:tc>
          <w:tcPr>
            <w:tcW w:w="469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 заключения соглашения (договора)</w:t>
            </w:r>
          </w:p>
        </w:tc>
        <w:tc>
          <w:tcPr>
            <w:tcW w:w="469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соглашения (договор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82"/>
      <w:bookmarkEnd w:id="0"/>
      <w:r>
        <w:rPr>
          <w:rFonts w:cs="Times New Roman" w:ascii="Times New Roman" w:hAnsi="Times New Roman"/>
          <w:sz w:val="28"/>
          <w:szCs w:val="28"/>
        </w:rPr>
        <w:t>Администрация МО «Коношский муниципальный район», именуемая в дальнейшем «Муниципальное образование», в лице Главы муниципального образования Реутова Олега Геннадьевича, действующего на основании Устава и Положения «Об администрации МО «Коношский муниципальный район»», которому как получателю средств районного бюджета доведены лимиты бюджетных обязательств на предоставление субсидий в соответствии со статьей 78 Бюджетного кодекса Российской Федерации, с одной стороны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2" w:hanging="85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юридического лица, фамилия, имя, отчество (при наличии) индивидуального предпринимателя</w:t>
        <w:br/>
        <w:t>или физического лица-производителя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Получатель», в лице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bCs/>
          <w:i/>
          <w:sz w:val="18"/>
          <w:szCs w:val="18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реквизиты устава юридического лица, свидетельства о государственной  регистрации индивидуального предпринимателя, доверенн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с Бюджетным кодексом Российской Федерации и Порядком предоставления и расходования субсидии на возмещение части затрат на производство и реализацию 1 тонны сливочного масла, изготовленного на территории Коношского района, из бюджета МО «Коношский муниципальный район» (далее – Порядок), утвержденным постановлением администрации </w:t>
        <w:br/>
        <w:t>МО «Коношский муниципальный район» от «16» апреля 2019 года № 219, заключили настоящее Соглашение о нижеследующем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редметом настоящего Соглашения является предоставление в 2019 году из бюджета МО «Коношский муниципальный район» субсидии в целях возмещения части затрат Получателя, связанных с производством  и реализацией 1 тонны сливочного масла, изготовленного на территории Коношского района (далее – субсидия).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ar-SA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Финансовое обеспечение предоставления субсидий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Субсид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пред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о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ставл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е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тся в соответстви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орядком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расходования </w:t>
      </w:r>
      <w:r>
        <w:rPr>
          <w:rFonts w:cs="Times New Roman" w:ascii="Times New Roman" w:hAnsi="Times New Roman"/>
          <w:sz w:val="28"/>
          <w:szCs w:val="28"/>
        </w:rPr>
        <w:t>субсид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в пределах бюджетных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>ассигнований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,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 xml:space="preserve"> доведенных администрации </w:t>
      </w:r>
      <w:r>
        <w:rPr>
          <w:rFonts w:cs="Times New Roman" w:ascii="Times New Roman" w:hAnsi="Times New Roman"/>
          <w:sz w:val="28"/>
          <w:szCs w:val="28"/>
        </w:rPr>
        <w:t>МО «Коношский муниципальный район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2019 год,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в соответствии со сводной бюджетной росписью бюджета, и предельных объем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 xml:space="preserve">ов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финансирования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ru-RU" w:eastAsia="ar-SA"/>
        </w:rPr>
        <w:t xml:space="preserve"> в сумме ___________ (____) рублей ___ копеек.</w:t>
      </w:r>
    </w:p>
    <w:p>
      <w:pPr>
        <w:pStyle w:val="ConsPlusNonformat"/>
        <w:ind w:left="567" w:hanging="425"/>
        <w:jc w:val="center"/>
        <w:rPr>
          <w:rFonts w:ascii="Times New Roman" w:hAnsi="Times New Roman" w:cs="Times New Roman"/>
          <w:b/>
          <w:b/>
          <w:spacing w:val="-4"/>
          <w:sz w:val="14"/>
          <w:szCs w:val="14"/>
          <w:lang w:val="ru-RU"/>
        </w:rPr>
      </w:pPr>
      <w:r>
        <w:rPr>
          <w:rFonts w:cs="Times New Roman" w:ascii="Times New Roman" w:hAnsi="Times New Roman"/>
          <w:b/>
          <w:spacing w:val="-4"/>
          <w:sz w:val="14"/>
          <w:szCs w:val="14"/>
          <w:lang w:val="ru-RU"/>
        </w:rPr>
      </w:r>
    </w:p>
    <w:p>
      <w:pPr>
        <w:pStyle w:val="ConsPlusNonformat"/>
        <w:ind w:left="567" w:hanging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Условия и порядок предоставления субсидии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 Субсидия предоставляется в соответствии с Порядком предоставления и расходования субсидии: 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на возмещение части затрат на производство и реализацию </w:t>
        <w:br/>
        <w:t>1 тонны сливочного масла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 при представлении Получателем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 документов, подтверждающих факт произведенных Получателем затрат, на возмещение которых предоставляется Субсидия, и иных документов в соответствии с Порядком предоставления субсидии и настоящим Соглашением;</w:t>
      </w:r>
    </w:p>
    <w:p>
      <w:pPr>
        <w:pStyle w:val="ConsPlusNonformat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Субсидия предоставляется Получателям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1) не являющим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ого юридического лица, в совокупности превышает 50 процентов;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2) не получающим средства субсидии на аналогичные цели, установленные соответствующими разделами Порядка предоставления субсидии, из бюджета района в соответствии с иными нормативными правовыми актами Коношского района Архангельской области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3) не имеющим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 xml:space="preserve">не находящимся в процессе реорганизации (за исключением реорганизации в форме преобразования), ликвидации, банкротства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и не имеющим ограничения на осуществление хозяйственной деятельност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5) соответствующим иным условиям, определенным разделами Порядка предоставления субсидии.</w:t>
      </w:r>
    </w:p>
    <w:p>
      <w:pPr>
        <w:pStyle w:val="ConsPlusNonformat"/>
        <w:tabs>
          <w:tab w:val="clear" w:pos="709"/>
          <w:tab w:val="left" w:pos="9356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еречисление Субсидии осуществляется с периодичностью, установленной Порядком предоставления субсидии, 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на счет Получателя, открытый в кредитной организации, в течение 10 рабочих дней со дня принятия решения об их предоставлени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поле платежных документов «Назначение платежа» указывается вид субсидии согласно справкам-расчетам за конкретные периоды года, дата и номер соглашения.</w:t>
      </w:r>
    </w:p>
    <w:p>
      <w:pPr>
        <w:pStyle w:val="ConsPlusNonformat"/>
        <w:tabs>
          <w:tab w:val="clear" w:pos="709"/>
          <w:tab w:val="left" w:pos="935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Взаимодействие Сторон</w:t>
      </w:r>
    </w:p>
    <w:p>
      <w:pPr>
        <w:pStyle w:val="ConsPlusNonformat"/>
        <w:tabs>
          <w:tab w:val="clear" w:pos="709"/>
          <w:tab w:val="center" w:pos="4678" w:leader="none"/>
          <w:tab w:val="left" w:pos="7268" w:leader="none"/>
        </w:tabs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униципальное образование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обеспечить предоставление субсидии в соответствии с </w:t>
        <w:br/>
        <w:t xml:space="preserve">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осуществлять проверку представляемых Получателем документов в сроки, установленные Порядком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обеспечивать перечисление субсидии на счет Получателя, указанный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</w:t>
        <w:br/>
        <w:t>пунктом 3.3 настояще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устанавливать и осуществлять оценку показателя результативности в приложении № 1, № 2 к настоящему Соглашению, являющемуся неотъемлемой частью настоящего Соглаш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1.5. осуществлять контроль за соблюдением Получателем порядка, целей и условий предоставления субсидии, установленных Порядком предоставления субсидии и настоящим Соглашением, в том числе в части достоверности представляемых Получателем в соответствии с настоящим Соглашением сведений, путем проведения плановых и (или) внеплановых проверок на основании документов, представленных Получателем по запросу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в случае установления Муниципальным образованием или получения от органа муниципального финансового контроля информации о факте 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 направлять Получателю требование об обеспечении возврата Субсидии в бюджет района в размере и в сроки, определенные в указанном требован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 рассматривать предложения, документы и иную информацию, направленную Получателем, в том числе в соответствии с условиями настоящего Соглашения, в течение 10 рабочих дней со дня их получения и уведомлять Получателя о принятом решении (при необходимости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 направлять разъяснения Получателю в течение 10 рабочих дней со дня получения обращения Получател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9. выполнять иные обязательства в соответствии с бюджетным законодательством Российской Федерации и Порядком предоставления субсид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Муниципальное образование вправ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инимать решение об изменении условий настоящего Соглашения в случаях, установленных действующе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иостанавливать предоставление субсидии в случае установления Муниципальным образованием или получения от органа муниципального финансового контроля информации о факте(ах) нарушения Получател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в соответствии с Порядком предоставления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. запрашивать у Получателя документы и информацию, необходимые для осуществления контроля за соблюдением Получателем порядка, целей и условий предоставления субсидий, установленных Порядком предоставления субсидии и настоящим Согла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лучатель обязуе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представлять в Муниципальное образование документы, предусмотренные Порядком предоставления субсидии и настоящим Соглашение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ть достижение значения показателя результативности, установленного Порядком предоставления субсидии, в соответствии с настоящим Соглашение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 Предоставлять в Муниципальное образовани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1. отчеты и сведения в соответствии с Порядком предоставления субсидии и настоящим Соглашение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3.2. в ср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5 числа месяца, следующего за отчетным кварталом, </w:t>
      </w:r>
      <w:r>
        <w:rPr>
          <w:rFonts w:cs="Times New Roman" w:ascii="Times New Roman" w:hAnsi="Times New Roman"/>
          <w:sz w:val="28"/>
          <w:szCs w:val="28"/>
        </w:rPr>
        <w:t>отчет о выполнении данного Соглашения (нарастающим итогом с начала года) по форме, согласно приложению № 4 к настоящему Соглашен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.3. в течение 10 дней после заключения Соглашения сведения по форме согласно приложению № 3 к настоящему Согла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ть по запросу Муниципального образования документы и информацию, необходимые для осуществления контроля за соблюдением порядка, целей и условий предоставления субсидии в соответствии с Порядком предоставления субсидии и условиями настоящего Соглашения;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 в случае получения из Муниципального образования требования в соответствии с пунктом 4.1.5 настоящего Соглашения: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ConsPlusNonformat"/>
        <w:tabs>
          <w:tab w:val="clear" w:pos="709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2. возвращать в бюджет района субсидию в размере и в сроки, определенные в указанном требован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 обеспечивать полноту и достоверность сведений, представляемых в Муниципальное образование, в соответствии с настоящим Соглашением;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4.3.7. обеспечить возможность осуществления Муниципальным образованием и органом муниципального финансового контроля Коношского района Архангельской области проверок соблюдения Получателем условий, целей и порядка предоставления субсидии;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4.3.8. уплачивать пени в размере 1/300 </w:t>
      </w:r>
      <w:r>
        <w:rPr>
          <w:rFonts w:cs="Times New Roman" w:ascii="Times New Roman" w:hAnsi="Times New Roman"/>
          <w:sz w:val="28"/>
          <w:szCs w:val="28"/>
        </w:rPr>
        <w:t>ключевой ставки Центрального банка Российской Федерации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 за каждый день просрочки в случае невозврата или несвоевременного возврата средств из бюджета </w:t>
      </w:r>
      <w:r>
        <w:rPr>
          <w:rFonts w:cs="Times New Roman" w:ascii="Times New Roman" w:hAnsi="Times New Roman"/>
          <w:sz w:val="28"/>
          <w:szCs w:val="28"/>
        </w:rPr>
        <w:t xml:space="preserve">МО «Коношский муниципальный район»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в сроки, установленные Порядком предоставления субсидий;</w:t>
      </w:r>
    </w:p>
    <w:p>
      <w:pPr>
        <w:pStyle w:val="Normal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4.3.9. не осуществлять приобретение за счет субсидии иностранной валюты, за исключением операций, осуществляемых в соответствии 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субсидии иных опера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0. сообщать в Муниципальное образование о возникновении просроченной задолженности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 и иной просроченной задолженности перед соответствующим бюджетом бюджетной системы Российской Федерации в течение 10 рабочих дней с момента ее возникнов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1. сообщать в Муниципальное образование о начале процесса реорганизации, ликвидации, банкротства, а также возникновении ограничений на осуществление хозяйственной деятельности в течение 10 рабочих дней с момента их начала (возникнов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учатель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направлять в Муниципальное образование предложения о внесении изменений в настоящее Соглашение с приложением информации, содержащей финансово-экономическое обоснование данных изме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обращаться в Муниципальное образование в целях получения разъяснений в связи с исполнением данного Согла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 осуществлять иные права в соответствии с бюджетным законодательством Российской Федерации и Порядком.</w:t>
      </w:r>
    </w:p>
    <w:p>
      <w:pPr>
        <w:pStyle w:val="ConsPlusNonformat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nformat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е полож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Настоящее Соглашение вступает в силу со дня его подписания лицами, имеющими право действовать от имени каждой из Сторон, но не ранее 1 января 2019 года и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, но не познее 31 декабря 2019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асторжение настоящего Соглашения возможно в случа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реорганизации или прекращения деятельности Получател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 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3. по иным основаниям, предусмотренным действующим законодательством.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Документы и иная информация, предусмотренные настоящим Соглашением, могут направляться Сторонами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5. Настоящее Соглашение заключено Сторонами в форме бумажного документа в двух экземплярах, по одному экземпляру для каждой из Сторон.</w:t>
      </w:r>
      <w:r>
        <w:rPr>
          <w:rFonts w:cs="Times New Roman" w:ascii="Times New Roman" w:hAnsi="Times New Roman"/>
          <w:sz w:val="12"/>
          <w:szCs w:val="12"/>
        </w:rPr>
        <w:t xml:space="preserve"> </w:t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center"/>
        <w:rPr/>
      </w:pPr>
      <w:bookmarkStart w:id="1" w:name="Par203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663"/>
      </w:tblGrid>
      <w:tr>
        <w:trPr/>
        <w:tc>
          <w:tcPr>
            <w:tcW w:w="49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«Коношски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район»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 102290132057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111700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 2912000675/291201001</w:t>
            </w:r>
          </w:p>
        </w:tc>
        <w:tc>
          <w:tcPr>
            <w:tcW w:w="466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</w:t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ангельская обл., пос. Конош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 76</w:t>
            </w:r>
          </w:p>
        </w:tc>
        <w:tc>
          <w:tcPr>
            <w:tcW w:w="466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3243012030 в Отделе № 1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Федерального казначейства Архангельской области и НА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20481020000000028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тделении Архангельск </w:t>
              <w:br/>
              <w:t>г. Архангельск</w:t>
            </w:r>
          </w:p>
        </w:tc>
        <w:tc>
          <w:tcPr>
            <w:tcW w:w="466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счет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Подписи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«Коношский муниципальный район»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Получател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/ О.Г. Реутов</w:t>
            </w:r>
          </w:p>
          <w:p>
            <w:pPr>
              <w:pStyle w:val="ConsPlusNonformat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ФИО)</w:t>
            </w:r>
          </w:p>
        </w:tc>
        <w:tc>
          <w:tcPr>
            <w:tcW w:w="478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/ ___________________</w:t>
            </w:r>
          </w:p>
          <w:p>
            <w:pPr>
              <w:pStyle w:val="ConsPlusNonformat"/>
              <w:ind w:left="6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                     (ФИО)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3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Таблица ссылок"/>
    <w:basedOn w:val="Normal"/>
    <w:next w:val="Normal"/>
    <w:qFormat/>
    <w:pPr>
      <w:spacing w:before="0" w:after="0"/>
      <w:ind w:left="220" w:hanging="220"/>
    </w:pPr>
    <w:rPr>
      <w:sz w:val="20"/>
      <w:szCs w:val="20"/>
    </w:rPr>
  </w:style>
  <w:style w:type="paragraph" w:styleId="Style29">
    <w:name w:val="Заголовок таблицы ссылок"/>
    <w:basedOn w:val="Normal"/>
    <w:next w:val="Normal"/>
    <w:qFormat/>
    <w:pPr>
      <w:spacing w:before="240" w:after="120"/>
    </w:pPr>
    <w:rPr>
      <w:rFonts w:cs="Arial"/>
      <w:b/>
      <w:bCs/>
      <w:cap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cs="Times New Roman"/>
      <w:sz w:val="24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10:00Z</dcterms:created>
  <dc:creator>Хуснетдинова</dc:creator>
  <dc:description/>
  <cp:keywords/>
  <dc:language>en-US</dc:language>
  <cp:lastModifiedBy>User123</cp:lastModifiedBy>
  <cp:lastPrinted>2019-05-06T09:57:00Z</cp:lastPrinted>
  <dcterms:modified xsi:type="dcterms:W3CDTF">2019-05-14T04:21:00Z</dcterms:modified>
  <cp:revision>29</cp:revision>
  <dc:subject/>
  <dc:title>УТВЕРЖДЕНО</dc:title>
</cp:coreProperties>
</file>