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ФОРМА СОГЛАШЕНИЯ (ДОГОВОРА)</w:t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>о предоставлении и расходовании субсидий из бюджета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на создание условий для обеспечения поселений и жителей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услугами торговли в 2019 году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3685</wp:posOffset>
                </wp:positionH>
                <wp:positionV relativeFrom="paragraph">
                  <wp:posOffset>132715</wp:posOffset>
                </wp:positionV>
                <wp:extent cx="459359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7"/>
                              <w:gridCol w:w="361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. Коноша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32.2pt;mso-wrap-distance-left:9pt;mso-wrap-distance-right:9pt;mso-wrap-distance-top:0pt;mso-wrap-distance-bottom:0pt;margin-top:10.45pt;mso-position-vertical-relative:text;margin-left:221.55pt;mso-position-horizontal-relative:page">
                <v:fill opacity="0f"/>
                <v:textbox inset="0in,0in,0in,0in">
                  <w:txbxContent>
                    <w:tbl>
                      <w:tblPr>
                        <w:tblW w:w="72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7"/>
                        <w:gridCol w:w="361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3617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. Коноша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7" w:type="dxa"/>
                            <w:tcBorders/>
                          </w:tcPr>
                          <w:p>
                            <w:pPr>
                              <w:pStyle w:val="ConsPlusNonforma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20__г.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 заключения соглашения (договора)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2"/>
      <w:bookmarkEnd w:id="0"/>
      <w:r>
        <w:rPr>
          <w:rFonts w:cs="Times New Roman" w:ascii="Times New Roman" w:hAnsi="Times New Roman"/>
          <w:sz w:val="28"/>
          <w:szCs w:val="28"/>
        </w:rPr>
        <w:t>Администрация МО «Коношский муниципальный район», именуемая в дальнейшем «Муниципальное образование», в лице Главы муниципального образования Реутова Олега Геннадьевича, действующего на основании Устава и Положения «Об администрации МО «Коношский муниципальный район»», которому как получателю средств районного бюджета доведены лимиты бюджетных обязательств на предоставление субсидий в соответствии со статьей 78 Бюджетного кодекса Российской Федерации, с одной стороны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юридического лица, фамилия, имя, отчество (при наличии) индивидуального предпринимателя</w:t>
        <w:br/>
        <w:t>или физического лица-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»,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свидетельства о государственной 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с Бюджетным кодексом Российской Федерации и Порядком предоставления и расходова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субсидий из бюджета муниципального образования «Коношский муниципальный район» </w:t>
      </w:r>
      <w:r>
        <w:rPr>
          <w:rFonts w:cs="Times New Roman" w:ascii="Times New Roman" w:hAnsi="Times New Roman"/>
          <w:sz w:val="26"/>
          <w:szCs w:val="26"/>
        </w:rPr>
        <w:t>на создание условий для обеспечения поселений и жителей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ами торговли в 2019 году </w:t>
      </w:r>
      <w:r>
        <w:rPr>
          <w:rFonts w:cs="Times New Roman" w:ascii="Times New Roman" w:hAnsi="Times New Roman"/>
          <w:sz w:val="28"/>
          <w:szCs w:val="28"/>
        </w:rPr>
        <w:t xml:space="preserve">(далее – Порядок), утвержденный постановлением администрации </w:t>
        <w:br/>
        <w:t>МО «Коношский муниципальный район» от «22» апреля 2019 года № 224, заключили настоящее Соглашение о нижеследующ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 Предметом настоящего Соглашения является предоставление в 2019 году из бюджета МО «Коношский муниципальный район» субсидии в целях на создание условий для обеспечения поселений и жителей услугами торговли (далее – субсидия)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18"/>
          <w:szCs w:val="18"/>
          <w:lang w:eastAsia="ar-S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Финансовое обеспечение предоставле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Субсид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пред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ставл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е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тся в соответстви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орядком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расходования </w:t>
      </w:r>
      <w:r>
        <w:rPr>
          <w:rFonts w:cs="Times New Roman" w:ascii="Times New Roman" w:hAnsi="Times New Roman"/>
          <w:sz w:val="28"/>
          <w:szCs w:val="28"/>
        </w:rPr>
        <w:t>субсид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в пределах бюджетных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ассигнований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,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 xml:space="preserve"> доведенных администрации </w:t>
      </w:r>
      <w:r>
        <w:rPr>
          <w:rFonts w:cs="Times New Roman" w:ascii="Times New Roman" w:hAnsi="Times New Roman"/>
          <w:sz w:val="28"/>
          <w:szCs w:val="28"/>
        </w:rPr>
        <w:t>МО «Коношский муниципальный район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2019 год,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в соответствии со сводной бюджетной росписью бюджета, и предельных объем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 xml:space="preserve">ов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финансировани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 xml:space="preserve"> в сумме ___________________________________________________ (__________) рублей ___ копеек.</w:t>
      </w:r>
    </w:p>
    <w:p>
      <w:pPr>
        <w:pStyle w:val="ConsPlusNonformat"/>
        <w:ind w:left="567" w:hanging="425"/>
        <w:jc w:val="center"/>
        <w:rPr>
          <w:rFonts w:ascii="Times New Roman" w:hAnsi="Times New Roman" w:cs="Times New Roman"/>
          <w:b/>
          <w:b/>
          <w:spacing w:val="-4"/>
          <w:sz w:val="14"/>
          <w:szCs w:val="14"/>
          <w:lang w:val="ru-RU"/>
        </w:rPr>
      </w:pPr>
      <w:r>
        <w:rPr>
          <w:rFonts w:cs="Times New Roman" w:ascii="Times New Roman" w:hAnsi="Times New Roman"/>
          <w:b/>
          <w:spacing w:val="-4"/>
          <w:sz w:val="14"/>
          <w:szCs w:val="14"/>
          <w:lang w:val="ru-RU"/>
        </w:rPr>
      </w:r>
    </w:p>
    <w:p>
      <w:pPr>
        <w:pStyle w:val="ConsPlusNonformat"/>
        <w:ind w:left="567" w:hanging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Условия и порядок предоставления субсид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Субсидия предоставляется в соответствии с Порядком предоставления и расходования субсидии: 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1. на создание условий для обеспечения поселений и жителей услугами торговл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при представлении Получателем в Муниципальное образование  документов в соответствии с Порядком предоставления субсидии и настоящим Соглашением;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Субсидия предоставляется Получателям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1) не являющим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ого юридического лица, в совокупности превышает 50 процентов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2) не получающим средства субсидии на аналогичные цели, установленные соответствующими разделами Порядка предоставления субсидии, из бюджета района в соответствии с иными нормативными правовыми актами Коношского района Архангельской области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3) не имеющим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не находящимся в процессе реорганизации (за исключением реорганизации в форме преобразования), ликвидации, банкротства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и не имеющим ограничения на осуществление хозяйственной деятельност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5) соответствующим иным условиям, определенным разделами Порядка предоставления субсидии.</w:t>
      </w:r>
    </w:p>
    <w:p>
      <w:pPr>
        <w:pStyle w:val="ConsPlusNonformat"/>
        <w:tabs>
          <w:tab w:val="clear" w:pos="709"/>
          <w:tab w:val="left" w:pos="935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еречисление Субсидии осуществляется с периодичностью, установленной Порядком предоставления субсидии, 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на счет Получателя, открытый в кредитной организации, в течение 10 рабочих дней со дня принятия решения об их предоставлени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поле платежных документов «Назначение платежа» указывается вид субсидии согласно справкам-расчетам за конкретные периоды года, дата и номер соглашения.</w:t>
      </w:r>
    </w:p>
    <w:p>
      <w:pPr>
        <w:pStyle w:val="ConsPlusNonformat"/>
        <w:tabs>
          <w:tab w:val="clear" w:pos="709"/>
          <w:tab w:val="left" w:pos="93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заимодействие Сторон</w:t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униципальное образование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обеспечить предоставление субсидии в соответствии с </w:t>
        <w:br/>
        <w:t xml:space="preserve">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осуществлять проверку представляемых Получателем документов в сроки, установленные Порядком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обеспечивать перечисление субсидии на счет Получателя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</w:t>
        <w:br/>
        <w:t>пунктом 3.3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 осуществлять проверку документов, согласно  приложению № 1 к настоящему Соглашению, являющемуся неотъемлемой частью настоящего Соглаш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1.5. осуществлять контроль за соблюдением Получателем целей,  условий  и порядка предоставления субсидии, установленных Порядком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 документов, представленных Получателем по запросу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в случае установления Муниципальным образованием или получения от органа муниципального финансового контроля информации о факте 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 направлять Получателю требование об обеспечении возврата Субсидии в бюджет района в размере и в сроки, определенные в указанном требован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рассматривать предложения, документы и иную информацию, направленную Получателем, в том числе в соответствии с условиями настоящего Соглашения, в течение 10 рабочих дней со дня их получения и уведомлять Получателя о принятом решении (при необходимости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направлять разъяснения Получателю в течение 10 рабочих дней со дня получения обращения Получател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 выполнять иные обязательства в соответствии с бюджетным законодательством Российской Федерации и Порядком предоставления субсид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Муниципальное образование вправ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инимать решение об изменении условий настоящего Соглашения в случаях, установленных действующе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иостанавливать предоставление субсидии в случае установления Муниципальным образованием или получения от органа муниципального финансового контроля информации о факте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в соответствии с Порядком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й, установленных Порядком предоставления субсидии и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лучатель обязуе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представлять в Муниципальное образование документы, предусмотренные Порядком предоставления субсидии и настоящим Соглашение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отчёт об использовании средств субсидии, установленного Порядком предоставления субсид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Предоставлять в Муниципальное образовани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1. отчеты и сведения в соответствии с Порядком предоставления субсидии и настоящим Соглашение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2. реестр товарно-транспортных накладных (2 экземпляра), с указанием количества перевезенного груза, заверенных печатью и подписью руководителя (приложение № 1 к настоящему Соглашению);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>4.3.3.3. справку о фактических затратах на одну поездку и стоимости на горюче-смазочные материалы за 1 литр  (приложение № 3 к настоящему Соглашению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4. справку, подтверждающую  отсутствие сведений о прекращении деятельности, а также содержащая сведения о том, что Получатель находится (не находится) в процессе реорганизации или ликвидации, имеет (не имеет) ограничений на осуществление хозяйственной деятельности, что в отношении Получателя возбуждено (не возбуждено производство по делу о несостоятельности (банкротстве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5. в течение 10 дней после заключения Соглашения сведения по форме согласно приложению № 2 к настоящему Согла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ть по запросу Муниципального образования документы и информацию, необходимые для осуществления контроля за соблюдением порядка, целей и условий предоставления субсидии в соответствии с Порядком предоставления субсидии и условиями настоящего Соглашения;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 в случае получения из Муниципального образования требования в соответствии с пунктом 4.1.6 настоящего Соглашения: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2. возвращать в бюджет района субсидию в размере и в сроки, определенные в указанном требован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 обеспечивать полноту и достоверность сведений, представляемых в Муниципальное образование, в соответствии с настоящим Соглашением;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4.3.7. обеспечить возможность осуществления Муниципальным образованием и органом муниципального финансового контроля Коношского района Архангельской области проверок соблюдения Получателем условий, целей и порядка предоставления субсидии;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4.3.8. уплачивать пени в размере 1/300 </w:t>
      </w:r>
      <w:r>
        <w:rPr>
          <w:rFonts w:cs="Times New Roman" w:ascii="Times New Roman" w:hAnsi="Times New Roman"/>
          <w:sz w:val="28"/>
          <w:szCs w:val="28"/>
        </w:rPr>
        <w:t>ключевой ставки Центрального банка Российской Федераци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за каждый день просрочки в случае невозврата или несвоевременного возврата средств из бюджета </w:t>
      </w:r>
      <w:r>
        <w:rPr>
          <w:rFonts w:cs="Times New Roman" w:ascii="Times New Roman" w:hAnsi="Times New Roman"/>
          <w:sz w:val="28"/>
          <w:szCs w:val="28"/>
        </w:rPr>
        <w:t xml:space="preserve">МО «Коношский муниципальный район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в сроки, установленные Порядком предоставления субсидий;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4.3.9. не осуществлять приобретение за счет субсидии иностранной валюты, за исключением операций, осуществляемых в соответствии 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0. сообщать в Муниципальное образование о возникновении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Федерации в течение 10 рабочих дней с момента ее возникнов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1. сообщать в Муниципальное образование о начале процесса реорганизации, ликвидации, банкротства, а также возникновении ограничений на осуществление хозяйственной деятельности в течение 10 рабочих дней с момента их начала (возникнов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учатель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направлять в Муниципальное образование предложения о внесении изменений в настоящее Соглашение с приложением информации, содержащей финансово-экономическое обоснование данных изме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обращаться в Муниципальное образование в целях получения разъяснений в связи с исполнением данно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осуществлять иные права в соответствии с бюджетным законодательством Российской Федерации и Порядком.</w:t>
      </w:r>
    </w:p>
    <w:p>
      <w:pPr>
        <w:pStyle w:val="ConsPlusNonformat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nformat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Настоящее Соглашение вступает в силу со дня его подписания лицами, имеющими право действовать от имени каждой из Сторон, но не ранее 1 января 2019 года и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 и  не позднее 31 декабря 2019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асторжение настоящего Соглашения возможно в случа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реорганизации или прекращения деятельности Получател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 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3. по иным основаниям, предусмотренным действующим законодательством.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окументы и иная информация, предусмотренные настоящим Соглашением, могут направляться Сторонами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5. Настоящее Соглашение заключено Сторонами в форме бумажного документа в двух экземплярах, по одному экземпляру для каждой из Сторон.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/>
      </w:pPr>
      <w:bookmarkStart w:id="1" w:name="Par203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/>
        <w:tc>
          <w:tcPr>
            <w:tcW w:w="49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«Коношски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»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2290132057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111700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 2912000675/291201001</w:t>
            </w:r>
          </w:p>
        </w:tc>
        <w:tc>
          <w:tcPr>
            <w:tcW w:w="466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ангельская обл., пос. Конош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 76</w:t>
            </w:r>
          </w:p>
        </w:tc>
        <w:tc>
          <w:tcPr>
            <w:tcW w:w="466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3243012030 в Отделе № 1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Федерального казначейства Архангельской области и НА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481020000000028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тделении Архангельск </w:t>
              <w:br/>
              <w:t>г. Архангельск</w:t>
            </w:r>
          </w:p>
        </w:tc>
        <w:tc>
          <w:tcPr>
            <w:tcW w:w="466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Подписи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«Коношский муниципальный район»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/ О.Г. Реутов</w:t>
            </w:r>
          </w:p>
          <w:p>
            <w:pPr>
              <w:pStyle w:val="ConsPlusNonformat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ИО)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/ ___________________</w:t>
            </w:r>
          </w:p>
          <w:p>
            <w:pPr>
              <w:pStyle w:val="ConsPlusNonformat"/>
              <w:ind w:left="6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                     (ФИО)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2">
    <w:name w:val="Основной текст Знак"/>
    <w:qFormat/>
    <w:rPr>
      <w:sz w:val="22"/>
      <w:szCs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8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cs="Times New Roman"/>
      <w:sz w:val="24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45:00Z</dcterms:created>
  <dc:creator>Хуснетдинова</dc:creator>
  <dc:description/>
  <cp:keywords/>
  <dc:language>en-US</dc:language>
  <cp:lastModifiedBy>User</cp:lastModifiedBy>
  <cp:lastPrinted>2019-06-06T15:53:00Z</cp:lastPrinted>
  <dcterms:modified xsi:type="dcterms:W3CDTF">2019-06-06T13:00:00Z</dcterms:modified>
  <cp:revision>4</cp:revision>
  <dc:subject/>
  <dc:title>УТВЕРЖДЕНО</dc:title>
</cp:coreProperties>
</file>