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7 декабря 2018 г.                                                                                  № 48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 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составления, утверждения и ведения</w:t>
      </w:r>
    </w:p>
    <w:p>
      <w:pPr>
        <w:pStyle w:val="Normal"/>
        <w:jc w:val="center"/>
        <w:rPr/>
      </w:pPr>
      <w:r>
        <w:rPr>
          <w:b/>
          <w:sz w:val="28"/>
        </w:rPr>
        <w:t>бюджетной сметы финансового управления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«Коношский муниципальны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N 26н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, утверждения и ведения бюджетной сметы финансового управления администрации МО «Конош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финансового управления администрации МО «Коношский муниципальный район» от 02 декабря 2010 года № 47 «Об утверждении Порядка составления, утверждения и ведения бюджетной смет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 финансового управления администрации МО «Коношский муниципальный район» от 07 декабря 2012 года № 27-у «О внесении изменений в Приказ финансового управления от 02 декабря 2010 года № 47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применяется при составлении, утверждении и ведении бюджетной сметы финансового управления администрации МО «Коношский муниципальный район» начиная с составления, утверждения и ведения бюджетной сметы на 2019 год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Действия пунктов 9 и 10 Порядка распространяется на правоотношения, возникшие с 01 июл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С.А. 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казом финансового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ения администрации МО         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ношский муниципальный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он»</w:t>
      </w:r>
    </w:p>
    <w:p>
      <w:pPr>
        <w:pStyle w:val="Normal"/>
        <w:widowControl w:val="false"/>
        <w:autoSpaceDE w:val="false"/>
        <w:ind w:left="4248"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декабря 2018 года № 48-у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оставления,  утверждения и ведения бюджетной сметы финансового управления администрации МО «Коношский муниципальный район» (далее - Порядо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стоящий Порядок разработан в целях реализации статей 158 и 221 Бюджетного кодекса Российской Федерации, в соответствии с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N 26 н (далее - Общие требования), и определяет правила составления, утверждения и ведения бюджетной сметы финансового управления администрации МО «Коношский муниципальный район» (далее - см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Составление и утверждение см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Смета составляется в целях установления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</w:t>
      </w:r>
      <w:r>
        <w:rPr>
          <w:sz w:val="28"/>
          <w:szCs w:val="28"/>
        </w:rPr>
        <w:t>на основании доведенных до финансового управления администрации МО «Коношский муниципальный район»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</w:t>
      </w:r>
      <w:r>
        <w:rPr>
          <w:sz w:val="28"/>
        </w:rPr>
        <w:t xml:space="preserve"> (далее - лимиты бюджетных обязательст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мета составляется учреждением путем формирования показателей сметы по формам согласно приложениям N 1 и 2 к настоящему Порядку. Смета составляется в рублях с точностью до второго десятичного знака после запятой в двух экземпляр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Обоснования (расчеты) плановых сметных показателей формируются в процессе формирования проекта решения о бюджете МО «Коношский муниципальный район» на очередной финансовый год (на очередной финансовый год и плановый период) и утверждаются руководителем учреждения при утверждении смет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Смета утверждается начальником финансового управления администрации МО «Коношский муниципальный район» или иным лицом, уполномоченным действовать в установленном законодательством Российской Федерацией порядке, не позднее десяти рабочих дней со дня доведения до учреждения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8. Один экземпляр утвержденной сметы с обоснованиями (расчетами) плановых сметных показателей, передается в бюджетный отдел финансового управления администрации МО «Коношский муниципальный район», второй экземпляр утвержденной сметы остается в отделе бухгалтерского учета и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II. Ведение сме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9. Ведением сметы является внесение изменений в показатели сметы в пределах доведенных финансовому управлению администрации МО «Коношский муниципальный район»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Изменения показателей сметы формируются финансовым управлением администрации МО «Коношский муниципальный район» в двух экземплярах по форме согласно приложению N 2 к настоящему Порядку, в течение пяти рабочих дней после получения Справки-уведомления об изменении бюджетных ассигнований сводной бюджетной росписи бюджета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10. 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firstLine="708"/>
        <w:jc w:val="both"/>
        <w:rPr/>
      </w:pPr>
      <w:r>
        <w:rPr>
          <w:sz w:val="28"/>
        </w:rPr>
        <w:t>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ind w:firstLine="708"/>
        <w:jc w:val="both"/>
        <w:rPr/>
      </w:pPr>
      <w:r>
        <w:rPr>
          <w:sz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и лимитов бюджетных обязатель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ение изменений в смету, требующих изменения показателей бюджетной роспис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и лимиты бюджет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Утверждение изменений в показатели сметы и изменений показателей обоснований (расчетов) плановых сметных показателей осуществляется в сроки, предусмотренные пунктом 7 Порядка, в случаях внесения изменений в смету, установленных пунктом 10 Поря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3710;fld=134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0:00Z</dcterms:created>
  <dc:creator> </dc:creator>
  <dc:description/>
  <cp:keywords/>
  <dc:language>en-US</dc:language>
  <cp:lastModifiedBy>User123</cp:lastModifiedBy>
  <cp:lastPrinted>2011-05-17T17:07:00Z</cp:lastPrinted>
  <dcterms:modified xsi:type="dcterms:W3CDTF">2019-04-22T11:11:00Z</dcterms:modified>
  <cp:revision>113</cp:revision>
  <dc:subject/>
  <dc:title> </dc:title>
</cp:coreProperties>
</file>