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9  октября  2019  г.                                                                          № 58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формы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20 год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В соответствии с подпунктом 13 пункта 2 статьи 14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бюджетном процессе в муниципальном образовании «Коношский муниципальный район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Утвердить форму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20 год согласно приложению к настоящему приказ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о дня его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0:00Z</dcterms:created>
  <dc:creator>Bogacheva</dc:creator>
  <dc:description/>
  <cp:keywords/>
  <dc:language>en-US</dc:language>
  <cp:lastModifiedBy>User123</cp:lastModifiedBy>
  <cp:lastPrinted>2015-10-22T16:00:00Z</cp:lastPrinted>
  <dcterms:modified xsi:type="dcterms:W3CDTF">2019-10-09T07:01:00Z</dcterms:modified>
  <cp:revision>23</cp:revision>
  <dc:subject/>
  <dc:title>Финансовое управление администрации</dc:title>
</cp:coreProperties>
</file>