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tabs>
          <w:tab w:val="clear" w:pos="708"/>
          <w:tab w:val="left" w:pos="23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5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52" w:leader="none"/>
        </w:tabs>
        <w:jc w:val="right"/>
        <w:rPr/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tabs>
          <w:tab w:val="clear" w:pos="708"/>
          <w:tab w:val="left" w:pos="235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235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МО «Коношский муниципальный район»</w:t>
      </w:r>
    </w:p>
    <w:p>
      <w:pPr>
        <w:pStyle w:val="Normal"/>
        <w:tabs>
          <w:tab w:val="clear" w:pos="708"/>
          <w:tab w:val="left" w:pos="235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27/1 от 22.04. 2019г.</w:t>
      </w:r>
    </w:p>
    <w:p>
      <w:pPr>
        <w:pStyle w:val="Normal"/>
        <w:tabs>
          <w:tab w:val="clear" w:pos="708"/>
          <w:tab w:val="left" w:pos="235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5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(«дорожная карта») по погашению просроченной кредиторской задолженности консолидированного бюджета МО «Коношский муниципальный район» на 2018-2024 годы</w:t>
      </w:r>
    </w:p>
    <w:p>
      <w:pPr>
        <w:pStyle w:val="Normal"/>
        <w:tabs>
          <w:tab w:val="clear" w:pos="708"/>
          <w:tab w:val="left" w:pos="235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2267"/>
        <w:gridCol w:w="1"/>
        <w:gridCol w:w="1393"/>
        <w:gridCol w:w="1"/>
        <w:gridCol w:w="1984"/>
        <w:gridCol w:w="1"/>
        <w:gridCol w:w="1294"/>
        <w:gridCol w:w="2"/>
        <w:gridCol w:w="707"/>
        <w:gridCol w:w="2"/>
        <w:gridCol w:w="666"/>
        <w:gridCol w:w="2"/>
        <w:gridCol w:w="668"/>
        <w:gridCol w:w="2"/>
        <w:gridCol w:w="668"/>
        <w:gridCol w:w="2"/>
        <w:gridCol w:w="668"/>
        <w:gridCol w:w="2"/>
        <w:gridCol w:w="668"/>
        <w:gridCol w:w="2"/>
        <w:gridCol w:w="668"/>
        <w:gridCol w:w="2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 исполнител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4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целевого показателя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аключение соглашений с Главами муниципальных образований (поселений) об условиях предоставления дотаций на выравнивание бюджетной обеспеченности муниципальных образований, включающих обязательства по погашению просроченной кредиторской задолженности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О «Коношский муниципальный район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ежегодно до 01 апр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соглашений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Обеспечение отсутствия просроченной кредиторской задолженности бюджета муниципального района и муниципальных учреждений муниципального района по социально-значимым направлениям*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е распорядители средств бюджета муниципального района, муниципальные бюджетные учрежд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реждений, выполняющих условие заключенного соглашения с Министерством финансов Архангельской области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Обеспечение отсутствия просроченной кредиторской задолженности бюджетов муниципальных образований (поселений) и муниципальных учреждений по социально-значимым направлениям*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 муниципальных образований (поселений), муниципальные бюджетные учрежд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лений, выполняющих условие, по отношению к общему количеству поселений, на которые распространяется данное условие установленное в соглашениях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/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Обеспечение снижения просроченной кредиторской задолженности по оплате коммунальных услуг бюджета муниципального района, муниципальных бюджетных учреждений (за исключением возникшей в связи с осуществлением приносящей доход деятельности) по итогам исполнения бюджета муниципального района за отчетный год по сравнению с данными годового отчета за год, предшествующий отчетному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е распорядители средств бюджета муниципального района,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униципальные бюджетные учрежд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реждений, выполняющих условие заключенного соглашения с Министерством финансов Архангельской области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Обеспечение снижения просроченной кредиторской задолженности по оплате коммунальных услуг бюджетов муниципальных образований (поселений), муниципальных бюджетных учреждений (за исключением возникшей в связи с осуществлением приносящей доход деятельности) по итогам исполнения местного бюджета за отчетный год  по сравнению с данными годового отчета за год, предшествующий отчетному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рганы местного самоуправления муниципальных образований (поселений), муниципальные бюджетные учрежд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количество поселений, выполняющих условие, по отношению к общему количеству поселений, на которые распространяется данное условие установленное в соглашениях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18"/>
                <w:szCs w:val="18"/>
              </w:rPr>
              <w:t>Мониторинг просроченной кредиторской задолженности бюджета муниципального района и местных бюджетов муниципальных образований (поселений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Финансовое управление администрации МО «Коношский муниципальный район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д ежемесячной отчетности консолидированного бюджета МО «Коношский муниципальный район», подготовка справок о состоянии просроченной кредиторской задолженности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18"/>
                <w:szCs w:val="18"/>
              </w:rPr>
              <w:t>Осуществление учета бюджетных и денежных обязательств получателей средств бюджета муниципального района в порядке, установленном Министерством финансов Архангельской области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Главные распорядители средств бюджета муниципального райо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бюджетных и денежных обязательств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18"/>
                <w:szCs w:val="18"/>
              </w:rPr>
              <w:t>Недопущение образования просроченной кредиторской задолженности по принятым обязательствам местного бюджета, в первую очередь по заработной плате и социальным выплатам, проведение работы с подведомственными муниципальными бюджетными учреждениями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 муниципальных образований,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е распорядители средств бюджета муниципального район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просроченной кредиторской задолженности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z w:val="18"/>
                <w:szCs w:val="18"/>
              </w:rPr>
              <w:t>Проведение инвентаризации просроченной кредиторской задолженности, в том числе на предмет обоснованности ее возникновения, в рамках обязательств, установленных  в соглашениях о предоставлении субсидии на софинансирование вопросов местного знач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рганы местного самоуправления муниципальных образований (поселений), являющиеся получателями субсидии на софинансирование вопросов местного знач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инвентаризации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rPr/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sz w:val="18"/>
                <w:szCs w:val="18"/>
              </w:rPr>
              <w:t>Проведение инвентаризации кредиторской задолженности с целью списания задолженности с истекшим сроком исковой давности.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писание задолженности с истекшим сроком исковой давност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 муниципальных образований,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е распорядители средств бюджета муниципального района, муниципальные бюджетные учрежд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ание задолженности с истекшим сроком исковой давности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rPr/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sz w:val="18"/>
                <w:szCs w:val="18"/>
              </w:rPr>
              <w:t>Обеспечение сокращения на 5 процентов (при отсутствии просроченной кредиторской задолженности -недопущение возникновения) просроченной кредиторской задолженности органов местного самоуправления и муниципальных учреждений по итогам исполнения местного бюджета за отчетный год по сравнению с данными годового отчета за год, предшествующий отчетному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 муниципальных образований,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е распорядители средств бюджета муниципального района, муниципальные бюджетные учрежд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реждений, выполняющих условие заключенного соглашения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</w:tbl>
    <w:p>
      <w:pPr>
        <w:pStyle w:val="Normal"/>
        <w:tabs>
          <w:tab w:val="clear" w:pos="708"/>
          <w:tab w:val="left" w:pos="235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52" w:leader="none"/>
        </w:tabs>
        <w:jc w:val="both"/>
        <w:rPr/>
      </w:pPr>
      <w:r>
        <w:rPr/>
        <w:t xml:space="preserve">* </w:t>
      </w:r>
      <w:r>
        <w:rPr>
          <w:sz w:val="18"/>
          <w:szCs w:val="18"/>
        </w:rPr>
        <w:t>под социально-значимыми направлениями понимаются расходы на фонд оплаты труда, взносы по обязательному социальному страхованию и иные выплаты работникам, на реализацию мер социальной поддержки отдельных категорий граждан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basedOn w:val="Style14"/>
    <w:qFormat/>
    <w:rPr>
      <w:color w:val="000000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Juscontext">
    <w:name w:val="juscontext"/>
    <w:basedOn w:val="Normal"/>
    <w:qFormat/>
    <w:pPr>
      <w:spacing w:before="100" w:after="10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Стиль"/>
    <w:basedOn w:val="Normal"/>
    <w:next w:val="Style21"/>
    <w:qFormat/>
    <w:pPr>
      <w:spacing w:before="100" w:after="100"/>
    </w:pPr>
    <w:rPr>
      <w:sz w:val="25"/>
      <w:szCs w:val="25"/>
    </w:rPr>
  </w:style>
  <w:style w:type="paragraph" w:styleId="Style21">
    <w:name w:val="Обычный (веб)"/>
    <w:basedOn w:val="Normal"/>
    <w:qFormat/>
    <w:pPr>
      <w:overflowPunct w:val="false"/>
      <w:autoSpaceDE w:val="false"/>
      <w:textAlignment w:val="baseline"/>
    </w:pPr>
    <w:rPr/>
  </w:style>
  <w:style w:type="paragraph" w:styleId="Style22">
    <w:name w:val="Абзац списка"/>
    <w:basedOn w:val="Normal"/>
    <w:qFormat/>
    <w:pPr>
      <w:ind w:left="708" w:hanging="0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26:00Z</dcterms:created>
  <dc:creator>ConsultantPlus</dc:creator>
  <dc:description/>
  <cp:keywords/>
  <dc:language>en-US</dc:language>
  <cp:lastModifiedBy>Пользователь</cp:lastModifiedBy>
  <cp:lastPrinted>2015-05-21T13:56:00Z</cp:lastPrinted>
  <dcterms:modified xsi:type="dcterms:W3CDTF">2019-05-17T11:29:00Z</dcterms:modified>
  <cp:revision>28</cp:revision>
  <dc:subject/>
  <dc:title>Проект</dc:title>
</cp:coreProperties>
</file>