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2  апреля  2019 г. № 227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 Архангель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 15 марта 2018 года № 12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своевременного и качественного контроля за выполнением условий заключенных соглашений о предоставлении субсидии на софинансирование вопросов местного значения и дотации на выравнивание бюджетной обеспеченности, повышения качества управления муниципальными финансами и в соответствии с распоряжением Правительства Архангельской области от 26 февраля 2018 года № 51-рп «О плане мероприятий («дорожной карте») по погашению просроченной кредиторской задолженности на 2018-2020 годы» в редакции распоряжения Правительства Архангельской области от 16 апреля 2019 года №127-рп, администрация муниципального образ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b/>
          <w:bCs/>
        </w:rPr>
        <w:tab/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5555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илагаемые изменения, которые вносятся в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 муниципального образования «Коношский муниципальный район» от 15 марта 2018 года № 122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 плане мероприятий («дорожной карте») по погашению просроченной кредиторской задолженности консолидированного бюджета МО «Коношский муниципальный район» на 2018-2020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</w:p>
    <w:p>
      <w:pPr>
        <w:pStyle w:val="FORMATTEXT"/>
        <w:jc w:val="both"/>
        <w:rPr/>
      </w:pPr>
      <w:r>
        <w:rPr>
          <w:b/>
          <w:bCs/>
          <w:sz w:val="28"/>
          <w:szCs w:val="28"/>
        </w:rPr>
        <w:t>муниципального образования</w:t>
        <w:tab/>
        <w:tab/>
        <w:tab/>
        <w:t xml:space="preserve">                                 </w:t>
        <w:tab/>
        <w:t xml:space="preserve"> О.Г. Реут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ind w:left="4820" w:hanging="0"/>
        <w:jc w:val="center"/>
        <w:rPr/>
      </w:pPr>
      <w:r>
        <w:rPr>
          <w:rStyle w:val="StrongEmphasis"/>
          <w:b w:val="false"/>
          <w:bCs w:val="false"/>
          <w:sz w:val="28"/>
          <w:szCs w:val="28"/>
        </w:rPr>
        <w:t>УТВЕРЖДЕНЫ</w:t>
      </w:r>
    </w:p>
    <w:p>
      <w:pPr>
        <w:pStyle w:val="Style21"/>
        <w:ind w:left="482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Style21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21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Style21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 апреля 2019 г. № 227/1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З М Е Н Е Н И 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торые вносятся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марта 2018 года № 1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цифры «2020» заменить цифрами «2024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 преамбуле цифры «2020» заменить цифрами «2024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 пункте 1 цифры «2020» заменить цифрами «2024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ункта 2 дополнить новым пунктом 3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.Органам местного самоуправления муниципальных образований (поселений) ежегодно, не позднее 25 января года, следующего за отчетным, направлять в адрес финансового управления администрации муниципального образования «Коношский муниципальный район» отчет об исполнении плана мероприятий («дорожной карты») по погашению просроченной кредиторской задолженности местных бюджетов муниципальных образований, разработанного в соответствии с пунктом 2 настоящего постановле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3 считать пунктом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лан мероприятий («дорожную карту») по погашению просроченной кредиторской задолженности консолидированного бюджета МО «Коношский муниципальный район» на 2018-2020 годы, утвержденный указанным постановлением, изложить в  редакции согласно приложению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basedOn w:val="Style14"/>
    <w:qFormat/>
    <w:rPr>
      <w:color w:val="000000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Juscontext">
    <w:name w:val="juscontext"/>
    <w:basedOn w:val="Normal"/>
    <w:qFormat/>
    <w:pPr>
      <w:spacing w:before="100" w:after="10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Стиль"/>
    <w:basedOn w:val="Normal"/>
    <w:next w:val="Style21"/>
    <w:qFormat/>
    <w:pPr>
      <w:spacing w:before="100" w:after="100"/>
    </w:pPr>
    <w:rPr>
      <w:sz w:val="25"/>
      <w:szCs w:val="25"/>
    </w:rPr>
  </w:style>
  <w:style w:type="paragraph" w:styleId="Style21">
    <w:name w:val="Обычный (веб)"/>
    <w:basedOn w:val="Normal"/>
    <w:qFormat/>
    <w:pPr>
      <w:overflowPunct w:val="false"/>
      <w:autoSpaceDE w:val="false"/>
      <w:textAlignment w:val="baseline"/>
    </w:pPr>
    <w:rPr/>
  </w:style>
  <w:style w:type="paragraph" w:styleId="Style22">
    <w:name w:val="Абзац списка"/>
    <w:basedOn w:val="Normal"/>
    <w:qFormat/>
    <w:pPr>
      <w:ind w:left="708" w:hanging="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2:00Z</dcterms:created>
  <dc:creator>ConsultantPlus</dc:creator>
  <dc:description/>
  <cp:keywords/>
  <dc:language>en-US</dc:language>
  <cp:lastModifiedBy>Пользователь</cp:lastModifiedBy>
  <cp:lastPrinted>2015-05-21T13:56:00Z</cp:lastPrinted>
  <dcterms:modified xsi:type="dcterms:W3CDTF">2019-05-17T11:29:00Z</dcterms:modified>
  <cp:revision>166</cp:revision>
  <dc:subject/>
  <dc:title>Проект</dc:title>
</cp:coreProperties>
</file>