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овое управление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 «Коношский муниципальны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Р И К А З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</w:t>
      </w:r>
      <w:r>
        <w:rPr>
          <w:sz w:val="28"/>
          <w:szCs w:val="28"/>
        </w:rPr>
        <w:t>от   30   декабря 2019 года                                                  № 102 -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р.п. Коноша, Архангель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исполнения бюджета муниципального образования «Коношский  муниципаль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источникам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9.2 Бюджетного кодекса Российской Федерации приказыва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исполнения бюджета муниципального образования «Коношский муниципальный район» по источникам финансирования дефицита бюджета муниципальн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ий Приказ  вступает в силу с 01 янва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О «Коношский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ый район»                                                             С.А.Кузнец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9:14:00Z</dcterms:created>
  <dc:creator>*</dc:creator>
  <dc:description/>
  <cp:keywords/>
  <dc:language>en-US</dc:language>
  <cp:lastModifiedBy>Пользователь</cp:lastModifiedBy>
  <cp:lastPrinted>2020-05-22T09:17:00Z</cp:lastPrinted>
  <dcterms:modified xsi:type="dcterms:W3CDTF">2020-05-22T06:20:00Z</dcterms:modified>
  <cp:revision>50</cp:revision>
  <dc:subject/>
  <dc:title>П Р И К А З № 17</dc:title>
</cp:coreProperties>
</file>