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9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850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ind w:left="14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9</w:t>
            </w:r>
          </w:p>
          <w:p>
            <w:pPr>
              <w:pStyle w:val="Normal"/>
              <w:ind w:left="1411" w:hanging="0"/>
              <w:jc w:val="both"/>
              <w:rPr/>
            </w:pPr>
            <w:r>
              <w:rPr>
                <w:sz w:val="26"/>
                <w:szCs w:val="26"/>
              </w:rPr>
              <w:t>к Порядку и Методике планирования бюджетных ассигнований бюджета МО «Коношский муниципальный район» на очередной финансовый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нование  бюджетных ассигнований на оплату коммунальных у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ГРБС )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/>
      </w:pPr>
      <w:r>
        <w:rPr/>
        <w:t>Таблица 1. Нормативные затраты на потребление тепловой энергии</w:t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10"/>
        <w:gridCol w:w="1810"/>
        <w:gridCol w:w="2385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Тариф на потребление тепловой энерг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Объём потребления тепловой энергии в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кал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Нормативные затраты на потребление тепловой энерг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=2*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ётный финансовый год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финансовый год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редной финансовый год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/>
      </w:pPr>
      <w:r>
        <w:rPr/>
        <w:t>Таблица 2. Нормативные затраты на потребление электрической энергии</w:t>
      </w:r>
    </w:p>
    <w:tbl>
      <w:tblPr>
        <w:tblW w:w="103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07"/>
        <w:gridCol w:w="1839"/>
        <w:gridCol w:w="253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Тариф на электрическую энерги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Объём потребления электрической энергии в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т/ч;мВт/ч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hanging="0"/>
              <w:jc w:val="center"/>
              <w:rPr/>
            </w:pPr>
            <w:r>
              <w:rPr>
                <w:sz w:val="26"/>
                <w:szCs w:val="26"/>
              </w:rPr>
              <w:t>Нормативные затраты на потребление электрической энерг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=2*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ётный финансовый го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финансовый го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редной финансовый го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/>
        <w:t>Таблица 3. Нормативные затраты на водоснабжение и водоотведение</w:t>
      </w:r>
    </w:p>
    <w:tbl>
      <w:tblPr>
        <w:tblW w:w="103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07"/>
        <w:gridCol w:w="1839"/>
        <w:gridCol w:w="253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иф (руб.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Объём потребления  в год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куб.м.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hanging="0"/>
              <w:jc w:val="center"/>
              <w:rPr/>
            </w:pPr>
            <w:r>
              <w:rPr>
                <w:sz w:val="26"/>
                <w:szCs w:val="26"/>
              </w:rPr>
              <w:t>Нормативные затраты на потребление электрической энерг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=2*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ётный финансовый го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финансовый го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редной финансовый го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902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1:48:00Z</dcterms:created>
  <dc:creator>Кузьмина НА</dc:creator>
  <dc:description/>
  <cp:keywords/>
  <dc:language>en-US</dc:language>
  <cp:lastModifiedBy>User123</cp:lastModifiedBy>
  <cp:lastPrinted>2015-08-13T12:06:00Z</cp:lastPrinted>
  <dcterms:modified xsi:type="dcterms:W3CDTF">2018-09-21T04:50:00Z</dcterms:modified>
  <cp:revision>9</cp:revision>
  <dc:subject/>
  <dc:title/>
</cp:coreProperties>
</file>