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29 декабря 2017 г. № 866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. Коноша Архангель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общего поряд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оставления и расходования субсидий из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м муниципальных образований (поселений)</w:t>
      </w:r>
    </w:p>
    <w:p>
      <w:pPr>
        <w:pStyle w:val="Normal"/>
        <w:overflowPunc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39 Бюджетного кодекса Российской Федерации, разделом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основных направлений бюджетной и налоговой политики Коношского муниципального района на 2018 год и на среднесрочную перспективу, утвержденных распоряжением администрации МО «Коношский муниципальный район» от 01 ноября 2017 года № 442-р, пунктом 5.2 плана мероприятий по оптимизации расходов бюджета МО «Коношский муниципальный район» на 2017 – 2019 годы (приложение к программе оптимизации расходов бюджета МО «Коношский муниципальный район» на 2017 – 2019 годы, утвержденной постановлением администрации МО «Коношский муниципальный район» от</w:t>
        <w:br/>
        <w:t>24 мая 2017 года № 278, администрация муниципального образования</w:t>
      </w:r>
    </w:p>
    <w:p>
      <w:pPr>
        <w:pStyle w:val="Normal"/>
        <w:overflowPunct w:val="true"/>
        <w:jc w:val="both"/>
        <w:rPr/>
      </w:pP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overflowPunct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общий порядок предоставления и расходования субсидий из бюджета МО «Коношский муниципальный район» бюджетам муниципальных образований (поселений) (далее – Порядок, субсидии, районный бюджет).</w:t>
      </w:r>
    </w:p>
    <w:p>
      <w:pPr>
        <w:pStyle w:val="Normal"/>
        <w:overflowPunct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Исполнительным органам местного самоуправления, уполномоченным на предоставление соответствующих субсидий, до 1 ноября 2018 года подготовить и внести для рассмотрения проекты постановлений администрации МО «Коношский муниципальный район» о внесении изменений в порядки предоставления субсидий, привести свои правовые акты в соответствие с Порядком, утвержденным настоящим постановлением, с учетом вступления их в силу с 1 января 2019 года.</w:t>
      </w:r>
    </w:p>
    <w:p>
      <w:pPr>
        <w:pStyle w:val="Normal"/>
        <w:overflowPunct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Финансовому управлению администрации МО «Коношский муниципальный район» до 1 мая 2018 года утвердить своим нормативно-правовым актом типовую форму соглашения о предоставлении субсидий.</w:t>
      </w:r>
    </w:p>
    <w:p>
      <w:pPr>
        <w:pStyle w:val="Normal"/>
        <w:overflowPunct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1 января 2019 года.</w:t>
      </w:r>
    </w:p>
    <w:p>
      <w:pPr>
        <w:pStyle w:val="Normal"/>
        <w:overflowPunc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b/>
          <w:sz w:val="26"/>
          <w:szCs w:val="26"/>
        </w:rPr>
        <w:t>муниципального образования</w:t>
        <w:tab/>
        <w:t xml:space="preserve"> О.Г. Реутов</w:t>
      </w:r>
    </w:p>
    <w:sectPr>
      <w:type w:val="nextPage"/>
      <w:pgSz w:w="11906" w:h="16838"/>
      <w:pgMar w:left="1559" w:right="851" w:gutter="0" w:header="0" w:top="992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41:00Z</dcterms:created>
  <dc:creator>Администрация</dc:creator>
  <dc:description/>
  <cp:keywords/>
  <dc:language>en-US</dc:language>
  <cp:lastModifiedBy>Администрация</cp:lastModifiedBy>
  <dcterms:modified xsi:type="dcterms:W3CDTF">2018-02-05T12:41:00Z</dcterms:modified>
  <cp:revision>3</cp:revision>
  <dc:subject/>
  <dc:title/>
</cp:coreProperties>
</file>