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Финансовое управление </w:t>
      </w:r>
    </w:p>
    <w:p>
      <w:pPr>
        <w:pStyle w:val="Heading1"/>
        <w:rPr/>
      </w:pPr>
      <w:r>
        <w:rPr/>
        <w:t>администрации муниципального образования</w:t>
      </w:r>
    </w:p>
    <w:p>
      <w:pPr>
        <w:pStyle w:val="Heading1"/>
        <w:rPr/>
      </w:pPr>
      <w:r>
        <w:rPr/>
        <w:t xml:space="preserve"> </w:t>
      </w:r>
      <w:r>
        <w:rPr/>
        <w:t>«Конош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п. Коноша  Архангель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 декабря  2022 года                                                                           № 67- 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завершения операций по исполнению бюджета муниципального образования «Коношский муниципальный район» в текущем финансовом году и  утверждении Граф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ршения операций по завершению операций по исполнению бюджета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эффективного обеспечения мероприятий по завершению операций по исполнению бюджета муниципального образования «Коношский муниципальный район» в 2022 году,</w:t>
      </w:r>
      <w:r>
        <w:rPr>
          <w:b/>
          <w:sz w:val="28"/>
          <w:szCs w:val="28"/>
        </w:rPr>
        <w:t xml:space="preserve"> 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Внести изменения в Порядок  завершения операций по исполнению бюджета муниципального образования «Коношский муниципальный район» в текущем финансовом году, утвержденным приказом финансового управления администрации муниципального образования «Коношский муниципальный район» от 11 декабря 2018 года №39-у (далее – Порядок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 в пункте 3 Порядка слова:  «после 27 декабря текущего финансового года» заменить словами: «после 28 декабря текущего финансового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 4 Порядка 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бюджетные учреждения, участники казначейского сопровождения представляют платежные и иные документы, необходимые для осуществления кассовых выплат со своих  лицевых счетов не позднее 12.00 часов последнего рабочего д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График совершения операций по завершению операций по исполнению бюджета муниципального района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вести настоящий приказ до сведения и использования в работе до главных распорядителей средств бюджета МО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ий Приказ  вступает в силу со дня его по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1 настоящего приказа действует по 31 декабря 2022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финансового управления                                  С.А.Кузнец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6:00Z</dcterms:created>
  <dc:creator>*</dc:creator>
  <dc:description/>
  <cp:keywords/>
  <dc:language>en-US</dc:language>
  <cp:lastModifiedBy>Пользователь</cp:lastModifiedBy>
  <cp:lastPrinted>2013-10-25T10:02:00Z</cp:lastPrinted>
  <dcterms:modified xsi:type="dcterms:W3CDTF">2022-12-13T10:38:00Z</dcterms:modified>
  <cp:revision>130</cp:revision>
  <dc:subject/>
  <dc:title>П Р И К А З № 17</dc:title>
</cp:coreProperties>
</file>