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от 10 декабря 2019 года                                                         №  78 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ршения операций по завершению операций по исполнению бюджета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график совершения операций по завершению операций по исполнению бюджета муниципального района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Довести настоящий приказ до сведения и использования в работе до главных распорядителей средств бюджета МО «Конош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3. Настоящий Приказ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56:00Z</dcterms:created>
  <dc:creator>*</dc:creator>
  <dc:description/>
  <cp:keywords/>
  <dc:language>en-US</dc:language>
  <cp:lastModifiedBy>Пользователь</cp:lastModifiedBy>
  <cp:lastPrinted>2013-10-25T10:02:00Z</cp:lastPrinted>
  <dcterms:modified xsi:type="dcterms:W3CDTF">2019-12-10T06:58:00Z</dcterms:modified>
  <cp:revision>45</cp:revision>
  <dc:subject/>
  <dc:title>П Р И К А З № 17</dc:title>
</cp:coreProperties>
</file>