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18 декабря 2015 года                                                       № 37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ершения операций по исполнению бюджета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кущем финансовом году и утверждении графика совершения операций по завершению исполнения бюджета муниципального района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целях эффективного обеспечения мероприятий по завершению операций по исполнению бюджета муниципального образования «Коношский муниципальный район» в 2015 году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изменения в Порядок завершения операций по исполнению бюджета муниципального образования «Коношский муниципальный район» в текущем финансовом году, утвержденный приказом от 10 декабря 2014 года № 23-у (далее - Поряд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2 Поряд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бзаце втором слова «за три рабочих дня» заменить словами «за два рабочих д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3 Порядка слова «после 27 декабря» заменить словами «после 28 декабр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6 Порядка слова «не позднее чем за два рабочих дня» заменить на слова «не позднее чем за один рабочий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Утвердить график совершения операций по завершению исполнения бюджета муниципального района в 2015 году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3. Довести настоящий приказ до сведения и использования в работе до главных распорядителей средств бюджета МО «Конош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4. Настоящий Порядок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ы 1.1.-1.3. настоящего приказа действуют по 31 декабря 2015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район»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20:00Z</dcterms:created>
  <dc:creator>*</dc:creator>
  <dc:description/>
  <cp:keywords/>
  <dc:language>en-US</dc:language>
  <cp:lastModifiedBy>*</cp:lastModifiedBy>
  <cp:lastPrinted>2015-12-17T10:44:00Z</cp:lastPrinted>
  <dcterms:modified xsi:type="dcterms:W3CDTF">2015-12-21T06:16:00Z</dcterms:modified>
  <cp:revision>55</cp:revision>
  <dc:subject/>
  <dc:title>П Р И К А З № 17</dc:title>
</cp:coreProperties>
</file>