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 Порядку взыскания неиспользованных остатков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ежбюджетных трансфертов, полученных в форме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убсидий,    субвенций    и   иных   межбюджетных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нсфертов,    имеющих     целевое     назначение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предоставленных   из   бюджета МО «Коношский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муниципальный район»</w:t>
      </w:r>
      <w:bookmarkStart w:id="0" w:name="Par2660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2740"/>
      <w:bookmarkEnd w:id="1"/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врате остатков межбюджетных трансфертов, получен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юджета муниципального района в форме субсидий, субвенций и иных межбюджетных трансфертов, имеющих целевое назначение, не использованных по состоянию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лавному администратору доходов бюджета муниципального района от возврата неиспользованных остатков целевых средств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а измерения: руб.</w:t>
      </w:r>
    </w:p>
    <w:tbl>
      <w:tblPr>
        <w:tblW w:w="1006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7"/>
        <w:gridCol w:w="1417"/>
        <w:gridCol w:w="1418"/>
        <w:gridCol w:w="1276"/>
        <w:gridCol w:w="1418"/>
        <w:gridCol w:w="1559"/>
      </w:tblGrid>
      <w:tr>
        <w:trPr>
          <w:trHeight w:val="55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Р по предостав-ленным целевым средств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цел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ьзованный на 01.01.20__ остаток целевых средств в местных бюджетах</w:t>
            </w:r>
          </w:p>
        </w:tc>
      </w:tr>
      <w:tr>
        <w:trPr>
          <w:trHeight w:val="41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о в областно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озвращено в областной бюджет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му образованию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главному распорядителю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видам межбюджетных трансфертов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______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_______________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__________ 20__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902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86835</wp:posOffset>
              </wp:positionH>
              <wp:positionV relativeFrom="paragraph">
                <wp:posOffset>-106045</wp:posOffset>
              </wp:positionV>
              <wp:extent cx="14605" cy="163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85pt;mso-wrap-distance-left:0pt;mso-wrap-distance-right:0pt;mso-wrap-distance-top:0pt;mso-wrap-distance-bottom:0pt;margin-top:-8.3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49:00Z</dcterms:created>
  <dc:creator>vorobieva</dc:creator>
  <dc:description/>
  <cp:keywords/>
  <dc:language>en-US</dc:language>
  <cp:lastModifiedBy>Пользователь</cp:lastModifiedBy>
  <cp:lastPrinted>2014-12-05T11:06:00Z</cp:lastPrinted>
  <dcterms:modified xsi:type="dcterms:W3CDTF">2019-12-13T07:44:00Z</dcterms:modified>
  <cp:revision>15</cp:revision>
  <dc:subject/>
  <dc:title>ПОРЯДОК</dc:title>
</cp:coreProperties>
</file>