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tabs>
          <w:tab w:val="clear" w:pos="708"/>
          <w:tab w:val="left" w:pos="23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5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52" w:leader="none"/>
        </w:tabs>
        <w:ind w:left="11766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tabs>
          <w:tab w:val="clear" w:pos="708"/>
          <w:tab w:val="left" w:pos="2352" w:leader="none"/>
        </w:tabs>
        <w:ind w:left="11766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м  администрации</w:t>
      </w:r>
    </w:p>
    <w:p>
      <w:pPr>
        <w:pStyle w:val="Normal"/>
        <w:tabs>
          <w:tab w:val="clear" w:pos="708"/>
          <w:tab w:val="left" w:pos="2352" w:leader="none"/>
        </w:tabs>
        <w:ind w:left="11766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tabs>
          <w:tab w:val="clear" w:pos="708"/>
          <w:tab w:val="left" w:pos="2352" w:leader="none"/>
        </w:tabs>
        <w:ind w:left="1176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2352" w:leader="none"/>
        </w:tabs>
        <w:ind w:left="11766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11 апреля 2023 г. № 220</w:t>
      </w:r>
    </w:p>
    <w:p>
      <w:pPr>
        <w:pStyle w:val="Normal"/>
        <w:tabs>
          <w:tab w:val="clear" w:pos="708"/>
          <w:tab w:val="left" w:pos="235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5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5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(«дорожная карта»)</w:t>
      </w:r>
    </w:p>
    <w:p>
      <w:pPr>
        <w:pStyle w:val="Normal"/>
        <w:tabs>
          <w:tab w:val="clear" w:pos="708"/>
          <w:tab w:val="left" w:pos="23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огашению просроченной кредиторской задолженности консолидированного бюджета МО «Коношский муниципальный район» и </w:t>
      </w:r>
      <w:r>
        <w:rPr>
          <w:b/>
          <w:bCs/>
          <w:sz w:val="28"/>
          <w:szCs w:val="28"/>
        </w:rPr>
        <w:t>муниципальных бюджетных и автономных учреждений Коношского района  (без учета просроченной кредиторской задолженности за счет средств от приносящей доход деятельности) на 2023-2025 годы</w:t>
      </w:r>
    </w:p>
    <w:p>
      <w:pPr>
        <w:pStyle w:val="Normal"/>
        <w:tabs>
          <w:tab w:val="clear" w:pos="708"/>
          <w:tab w:val="left" w:pos="23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"/>
        <w:gridCol w:w="1719"/>
        <w:gridCol w:w="5"/>
        <w:gridCol w:w="1386"/>
        <w:gridCol w:w="2"/>
        <w:gridCol w:w="1659"/>
        <w:gridCol w:w="1"/>
        <w:gridCol w:w="1090"/>
        <w:gridCol w:w="7"/>
        <w:gridCol w:w="566"/>
        <w:gridCol w:w="10"/>
        <w:gridCol w:w="496"/>
        <w:gridCol w:w="11"/>
        <w:gridCol w:w="620"/>
        <w:gridCol w:w="11"/>
        <w:gridCol w:w="544"/>
        <w:gridCol w:w="13"/>
        <w:gridCol w:w="491"/>
        <w:gridCol w:w="8"/>
        <w:gridCol w:w="621"/>
        <w:gridCol w:w="7"/>
        <w:gridCol w:w="537"/>
        <w:gridCol w:w="7"/>
        <w:gridCol w:w="498"/>
        <w:gridCol w:w="8"/>
        <w:gridCol w:w="530"/>
        <w:gridCol w:w="6"/>
        <w:gridCol w:w="618"/>
        <w:gridCol w:w="6"/>
        <w:gridCol w:w="507"/>
        <w:gridCol w:w="6"/>
        <w:gridCol w:w="530"/>
        <w:gridCol w:w="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 исполнители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66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целевого показателя</w:t>
            </w:r>
          </w:p>
        </w:tc>
      </w:tr>
      <w:tr>
        <w:trPr/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2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2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в.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в.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в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в.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в.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в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в.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в.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в.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в.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в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в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18"/>
                <w:szCs w:val="18"/>
              </w:rPr>
              <w:t>Мониторинг просроченной кредиторской задолженности: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стных бюджетов муниципальных образований (поселений)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муниципальных бюджетных и автономных учреждений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инансовое управление администрации МО «Коношский муниципальный район»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ежекварталь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свод ежемесячной отчетности консолидированного бюджета МО «Коношский муниципальный район», свод ежеквартальной отчетности муниципальных бюджетных учреждений, подготовка справок о состоянии просроченной кредиторской задолженности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18"/>
                <w:szCs w:val="18"/>
              </w:rPr>
              <w:t>Осуществление учета бюджетных и денежных обязательств получателей средств бюджета муниципального района в порядке, установленном Министерством финансов Архангельской области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лавные распорядители средств бюджета муниципального район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бюджетных и денежных обязательств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18"/>
                <w:szCs w:val="18"/>
              </w:rPr>
              <w:t>Недопущение образования просроченной кредиторской задолженности по принятым обязательствам местного бюджета, в первую очередь по заработной плате и социальным выплатам, проведение работы с подведомственными муниципальными бюджетными и автономными учреждениями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 муниципальных образований,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распорядители средств бюджета муниципального района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просроченной кредиторской задолженности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/>
            </w:pPr>
            <w:r>
              <w:rPr>
                <w:sz w:val="18"/>
                <w:szCs w:val="18"/>
              </w:rPr>
              <w:t>4.Заключение соглашений с Главами муниципальных образований (поселений) об условиях предоставления дотаций на выравнивание бюджетной обеспеченности муниципальных образований, включающих обязательства по погашению просроченной кредиторской задолженности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О «Коношский муниципальный район»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годно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Обеспечение отсутствия просроченной кредиторской задолженности бюджета муниципального района и муниципальных учреждений муниципального района по социально-значимым направлениям*, а также по налоговым и другим обязательным платежам (включая пени и штрафы), (отсутствие отрицательного сальдо единого налогового счета) по состоянию на первое число каждого месяца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Главные распорядители средств бюджета муниципального района, муниципальные бюджетные и автономные учреждени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ыполняющих условие заключенного соглашения с Министерством финансов Архангельской области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ов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/>
            </w:pPr>
            <w:r>
              <w:rPr>
                <w:sz w:val="18"/>
                <w:szCs w:val="18"/>
              </w:rPr>
              <w:t>4.2.Обеспечение отсутствия просроченной кредиторской задолженности бюджетов муниципальных образований (поселений) и муниципальных учреждений по социально-значимым направлениям*, а также по налоговым и другим обязательным платежам (включая пени и штрафы), (отсутствие отрицательного сальдо единого налогового счета) по состоянию на первое число каждого месяца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Органы местного самоуправления муниципальных образований (поселений), муниципальные бюджетные и автономные учреждени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лений, выполняющих условие, по отношению к общему количеству поселений, на которые распространяется данное условие установленное в соглашениях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ов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18"/>
                <w:szCs w:val="18"/>
              </w:rPr>
              <w:t>Проведение инвентаризации просроченной кредиторской задолженности, в том числе на предмет обоснованности ее возникновения, в рамках обязательств, установленных  в соглашениях о предоставлении субсидии на софинансирование вопросов местного значения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рганы местного самоуправления муниципальных образований (поселений), являющиеся получателями субсидии на софинансирование вопросов местного значени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инвентаризации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/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18"/>
                <w:szCs w:val="18"/>
              </w:rPr>
              <w:t>Проведение инвентаризации кредиторской задолженности с целью списания задолженности с истекшим сроком исковой давности.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писание задолженности с истекшим сроком исковой давности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 муниципальных образований,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распорядители средств бюджета муниципального района, муниципальные бюджетные учреждени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ие задолженности с истекшим сроком исковой давности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sz w:val="18"/>
                <w:szCs w:val="18"/>
              </w:rPr>
              <w:t>Обеспечение  по итогам исполнения местных бюджетов за текущий год  сокращения сложившейся по данным годовых отчетов об исполнении местных бюджетов за предыдущий год просроченной кредиторской задолженности органов местного самоуправления муниципальных образований и муниципальных бюджетных и автономных учреждений, финансируемых из консолидированного бюджета муниципального района (при отсутствии просроченной кредиторской задолженности за предыдущий год – недопущения ее возникновения в текущем году)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 муниципальных образований,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главные распорядители средств бюджета муниципального района, муниципальные бюджетные и автономные учреждени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ыполняющих условие заключенного соглашения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</w:tbl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/>
        <w:t xml:space="preserve">* </w:t>
      </w:r>
      <w:r>
        <w:rPr>
          <w:sz w:val="18"/>
          <w:szCs w:val="18"/>
        </w:rPr>
        <w:t>под социально-значимыми направлениями понимаются расходы на фонд оплаты труда, взносы по обязательному социальному страхованию на выплаты денежного содержания и иные выплаты работникам, на реализацию мер социальной поддержки отдельных категорий граждан (включая пени и штрафы)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39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8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14"/>
    <w:qFormat/>
    <w:rPr>
      <w:color w:val="000000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Juscontext">
    <w:name w:val="juscontext"/>
    <w:basedOn w:val="Normal"/>
    <w:qFormat/>
    <w:pPr>
      <w:spacing w:before="100" w:after="10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Стиль"/>
    <w:basedOn w:val="Normal"/>
    <w:next w:val="Style21"/>
    <w:qFormat/>
    <w:pPr>
      <w:spacing w:before="100" w:after="100"/>
    </w:pPr>
    <w:rPr>
      <w:sz w:val="25"/>
      <w:szCs w:val="25"/>
    </w:rPr>
  </w:style>
  <w:style w:type="paragraph" w:styleId="Style21">
    <w:name w:val="Обычный (веб)"/>
    <w:basedOn w:val="Normal"/>
    <w:qFormat/>
    <w:pPr>
      <w:overflowPunct w:val="false"/>
      <w:autoSpaceDE w:val="false"/>
      <w:textAlignment w:val="baseline"/>
    </w:pPr>
    <w:rPr/>
  </w:style>
  <w:style w:type="paragraph" w:styleId="Style22">
    <w:name w:val="Абзац списка"/>
    <w:basedOn w:val="Normal"/>
    <w:qFormat/>
    <w:pPr>
      <w:ind w:left="708" w:hanging="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26:00Z</dcterms:created>
  <dc:creator>ConsultantPlus</dc:creator>
  <dc:description/>
  <cp:keywords/>
  <dc:language>en-US</dc:language>
  <cp:lastModifiedBy>Пользователь</cp:lastModifiedBy>
  <cp:lastPrinted>2015-05-21T13:56:00Z</cp:lastPrinted>
  <dcterms:modified xsi:type="dcterms:W3CDTF">2023-04-13T05:25:00Z</dcterms:modified>
  <cp:revision>77</cp:revision>
  <dc:subject/>
  <dc:title>Проект</dc:title>
</cp:coreProperties>
</file>