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2 февраля 2023 года                                                                 №12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еречисления межбюджетных трансфертов в бюджеты поселений в опережающем порядке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упорядочения бюджетного процесс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еречисления      межбюджетных трансфертов в бюджеты поселений в опережающем порядке в 2023 год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ConsPlusTitle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ачальник финансового управления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2 февраля 2023 года № 12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ения межбюджетных трансфертов в бюджеты поселений в опережающем порядке в 2023 году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Настоящий порядок  перечисления межбюджетных трансфертов в бюджеты поселений в опережающем порядке (далее - трансферты)  разработан в целях урегулирования процедуры предоставления финансовым управлением администрации МО «Коношский муниципальный район» (далее-финансовое управление) бюджетам поселений (далее - муниципальные образования) в опережающем порядке дотации на выравнивание  бюджетной обеспеченности   муниципальных образований  за счет средств районного бюджета и иных  межбюджетных трансфертов на софинансирование вопросов местного значения,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 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. Предоставление трансфертов осуществляется в соответствии             с  решением Собрания депутатов муниципального образования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3. Для получения трансфертов в опережающем порядке органы местного самоуправления муниципальных образований представляют в финансовое управление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ходатайство по форме согласно приложению №1 к настоящему Порядку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анализ исполнения бюджета муниципального образования на последнюю отчетную дату согласно приложению № 2 к настоящему Порядку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5. Предоставление трансфертов осуществляется при наличии временного кассового разрыва, возникшего при исполнении местного бюджета, в пределах объемов бюджетных ассигнований, утвержденных решением «О бюджета муниципального образования «Коношский муниципальный район» на 2023 год и плановый период 2024 и 2025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6. Перечисление трансфертов в опережающем порядке осуществляется после принятия соответствующего решения начальником финансового управления (заместителем)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7. Финансовое управление перечисляет трансферты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ConsPlusTitle"/>
        <w:ind w:left="72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Порядку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перечисления    межбюджетных трансфер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опережающем порядке </w:t>
      </w: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в 2023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муниципального образования «____________» просит предоставить в опережающем  порядке      </w:t>
      </w:r>
      <w:r>
        <w:rPr>
          <w:sz w:val="28"/>
          <w:szCs w:val="28"/>
          <w:u w:val="single"/>
        </w:rPr>
        <w:t>(</w:t>
      </w:r>
      <w:r>
        <w:rPr>
          <w:sz w:val="20"/>
          <w:szCs w:val="20"/>
          <w:u w:val="single"/>
        </w:rPr>
        <w:t>указать вид трансферта</w:t>
      </w:r>
      <w:r>
        <w:rPr>
          <w:sz w:val="28"/>
          <w:szCs w:val="28"/>
        </w:rPr>
        <w:t>)   в сумме _______ рублей в ___________ 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е средства необходимы в связи с недостаточностью доходов  для осуществления расходов и будут использованы  на _________________________________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казанную сумму просьба уменьшить размер межбюджетных трансфертов </w:t>
      </w:r>
      <w:r>
        <w:rPr>
          <w:sz w:val="22"/>
          <w:szCs w:val="22"/>
          <w:u w:val="single"/>
        </w:rPr>
        <w:t>(указать вид трансферта),</w:t>
      </w:r>
      <w:r>
        <w:rPr>
          <w:sz w:val="28"/>
          <w:szCs w:val="28"/>
        </w:rPr>
        <w:t xml:space="preserve"> предусмотренный к перечислению в бюджет   в ____________2023 год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расходов бюджета муниципального образования в ______________  2023 году будет осуществляться  за счет собственных источников бюджета муниципального образования «_______________» без дополнительной финансовой помощи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исполнения бюджета муниципального образования на 2023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00:00Z</dcterms:created>
  <dc:creator>Bogacheva</dc:creator>
  <dc:description/>
  <dc:language>en-US</dc:language>
  <cp:lastModifiedBy>User</cp:lastModifiedBy>
  <cp:lastPrinted>2023-02-22T09:00:00Z</cp:lastPrinted>
  <dcterms:modified xsi:type="dcterms:W3CDTF">2023-02-27T07:00:00Z</dcterms:modified>
  <cp:revision>2</cp:revision>
  <dc:subject/>
  <dc:title>Финансовое управление администрации</dc:title>
</cp:coreProperties>
</file>