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0" w:name="Par39"/>
      <w:bookmarkStart w:id="1" w:name="Par44"/>
      <w:bookmarkEnd w:id="0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к приказу финансового упра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администрации МО «Коношск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муниципальны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т 23 марта 2023 г. № 17 -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Типовая форма соглашения (договора) о предоставлении из  бюджета муниципального образования  «Коношский муниципальный район» субсидий, в том числе грантов в форме субсидий, юридическим лицам, индивидуальным предпринимателям, а также физическим лицам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3685</wp:posOffset>
                </wp:positionH>
                <wp:positionV relativeFrom="paragraph">
                  <wp:posOffset>132715</wp:posOffset>
                </wp:positionV>
                <wp:extent cx="2296795" cy="784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г. Коно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;Times New Roman" w:hAnsi="Times New Roman;Times New Roman" w:cs="Times New Roman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61.75pt;mso-wrap-distance-left:9pt;mso-wrap-distance-right:9pt;mso-wrap-distance-top:0pt;mso-wrap-distance-bottom:0pt;margin-top:10.45pt;mso-position-vertical-relative:text;margin-left:221.55pt;mso-position-horizontal-relative:page">
                <v:fill opacity="0f"/>
                <v:textbox inset="0in,0in,0in,0in">
                  <w:txbxContent>
                    <w:tbl>
                      <w:tblPr>
                        <w:tblW w:w="36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61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г. Коноша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3617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" ____"_____________20__г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                 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_________________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70C0"/>
                  <w:sz w:val="18"/>
                  <w:szCs w:val="18"/>
                </w:rPr>
                <w:t>&lt;</w:t>
              </w:r>
            </w:hyperlink>
            <w:r>
              <w:rPr>
                <w:rFonts w:cs="Times New Roman;Times New Roman" w:ascii="Times New Roman;Times New Roman" w:hAnsi="Times New Roman;Times New Roman"/>
                <w:b/>
                <w:bCs/>
                <w:color w:val="0070C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70C0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70C0"/>
                <w:sz w:val="18"/>
                <w:szCs w:val="18"/>
              </w:rPr>
              <w:t>&gt;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дата заключения соглашения (договора)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номер соглашения (договора)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Par82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Footnote"/>
        <w:jc w:val="center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наименование органа, являющегося главным распорядителем средств бюджета МО «Коношский муниципальный район», или иной организации, осуществляющей в соответствии с бюджетным законодательством Российской Федерации функции Главного распорядителя средств  бюджета МО «Коношский муниципальный район»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торому (ой) как получателю средств бюджета МО «Коношский  муниципальный район» доведены лимиты бюджетных обязательств на предоставление _____________________________________________________ ___________________________________________________________________,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наименование субсидии (гранта в форме субсид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менуемый (ая, ое) в дальнейшем ______________________________________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краткое  (сокращенное) наименование   главного      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распорядителя средств  бюджета)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лице _____________________________________________________________ 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;Times New Roman" w:hAnsi="Times New Roman;Times New Roman" w:cs="Times New Roman;Times New Roman"/>
          <w:bCs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>(наименование должности, а также фамилия, имя, отчество (при наличии) руководителя главного распорядителя средств  бюджета 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его (ей) на основании________________________________________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>(реквизиты учредительного документа (положения)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бюджета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>доверенности, распоряжения, приказа или иного документа, 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одной стороны   и _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;Times New Roman" w:hAnsi="Times New Roman;Times New Roman" w:cs="Times New Roman;Times New Roman"/>
          <w:bCs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предпринимателя или физического лиц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енуемый в дальнейшем "Получатель", в лице ___________________________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 xml:space="preserve">    </w:t>
      </w: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70C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6"/>
            <w:szCs w:val="16"/>
          </w:rPr>
          <w:t>&lt;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20"/>
            <w:szCs w:val="20"/>
          </w:rPr>
          <w:t>1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6"/>
            <w:szCs w:val="16"/>
          </w:rPr>
          <w:t>&gt;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Предусматривается</w:t>
      </w:r>
      <w:r>
        <w:rPr>
          <w:rFonts w:eastAsia="Calibri;Times New Roman" w:cs="Times New Roman;Times New Roman" w:ascii="Times New Roman;Times New Roman" w:hAnsi="Times New Roman;Times New Roman"/>
          <w:sz w:val="20"/>
          <w:szCs w:val="20"/>
          <w:lang w:eastAsia="en-US"/>
        </w:rPr>
        <w:t xml:space="preserve"> в случае если соглашение заключается в форме электронного документа, номер соглашения присваивается в государственной интегрированной информационной системе управления общественными финансами "Электронный бюджет" (далее - система "Электронный бюджет").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его на</w:t>
      </w: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и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>(реквизиты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другой стороны, далее именуемые "Стороны", в соответствии </w:t>
        <w:br/>
        <w:t>с Бюджетным кодексом Российской Федерации, _________________________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>(наименование порядка  предоставления субсидии (гранта в форме субсидии) из районного бюджета Получател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ными (ым) постановлением Администрации МО «Коношский муниципальный район» от " ___"___________ 20__ г. № ___ (далее – Порядок предоставления субсидии), 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 Предметом настоящего Соглашения является предоставление Получателю из бюджета МО «Коношский муниципальный район»  в 20__ году Субсидии в целях:</w:t>
      </w:r>
    </w:p>
    <w:p>
      <w:pPr>
        <w:pStyle w:val="Normal"/>
        <w:spacing w:lineRule="atLeast" w:line="240" w:before="0" w:after="200"/>
        <w:ind w:firstLine="567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1.  _______________________________________________   Получателя</w:t>
      </w:r>
    </w:p>
    <w:p>
      <w:pPr>
        <w:pStyle w:val="Normal"/>
        <w:spacing w:lineRule="atLeast" w:line="240" w:before="0" w:after="200"/>
        <w:contextualSpacing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финансового обеспечение затрат/возмещение части затрат)/убытков/</w:t>
      </w:r>
    </w:p>
    <w:p>
      <w:pPr>
        <w:pStyle w:val="Normal"/>
        <w:spacing w:lineRule="atLeast" w:line="240" w:before="0" w:after="200"/>
        <w:contextualSpacing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возмещение  недополученных   доходо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язанных с _________________________________________________________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производством (реализацией) товаров, выполнением работ, оказанием услуг)</w:t>
      </w:r>
    </w:p>
    <w:p>
      <w:pPr>
        <w:pStyle w:val="Normal"/>
        <w:spacing w:lineRule="atLeast" w:line="240" w:before="0" w:after="20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далее - Субсидия) 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 xml:space="preserve">&lt; </w:t>
      </w:r>
      <w:r>
        <w:rPr>
          <w:rFonts w:cs="Times New Roman;Times New Roman" w:ascii="Times New Roman;Times New Roman" w:hAnsi="Times New Roman;Times New Roman"/>
          <w:color w:val="0070C0"/>
        </w:rPr>
        <w:t xml:space="preserve">2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2. реализации Получателем следующих проектов (выполнение мероприятия) ____________________________________________________ 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 xml:space="preserve">&lt; </w:t>
      </w:r>
      <w:r>
        <w:rPr>
          <w:rFonts w:cs="Times New Roman;Times New Roman" w:ascii="Times New Roman;Times New Roman" w:hAnsi="Times New Roman;Times New Roman"/>
          <w:color w:val="0070C0"/>
        </w:rPr>
        <w:t xml:space="preserve">3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tLeast" w:line="240" w:before="0" w:after="200"/>
        <w:contextualSpacing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наименование мероприятия)</w:t>
      </w:r>
    </w:p>
    <w:p>
      <w:pPr>
        <w:pStyle w:val="Normal"/>
        <w:spacing w:lineRule="atLeast" w:line="240" w:before="0" w:after="200"/>
        <w:ind w:firstLine="567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2.1 ______________________________________________________ ;</w:t>
      </w:r>
    </w:p>
    <w:p>
      <w:pPr>
        <w:pStyle w:val="Normal"/>
        <w:spacing w:lineRule="atLeast" w:line="240" w:before="0" w:after="200"/>
        <w:ind w:firstLine="567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2.2 ______________________________________________________ ;</w:t>
      </w:r>
    </w:p>
    <w:p>
      <w:pPr>
        <w:pStyle w:val="Normal"/>
        <w:spacing w:lineRule="atLeast" w:line="240" w:before="0" w:after="200"/>
        <w:ind w:firstLine="567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3. _______________________________________________________ ;</w:t>
      </w:r>
    </w:p>
    <w:p>
      <w:pPr>
        <w:pStyle w:val="Normal"/>
        <w:spacing w:lineRule="atLeast" w:line="240" w:before="0" w:after="200"/>
        <w:ind w:firstLine="567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иная (ые) цель (и) предоставления Субсидии (при наличии))</w:t>
      </w:r>
    </w:p>
    <w:p>
      <w:pPr>
        <w:pStyle w:val="Normal"/>
        <w:spacing w:lineRule="atLeast" w:line="240" w:before="0" w:after="200"/>
        <w:contextualSpacing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70C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  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2.1.  Субсидия предоставляется Получателю на цели, указанные 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 w:val="false"/>
            <w:bCs w:val="false"/>
            <w:color w:val="000000"/>
          </w:rPr>
          <w:t>разделе</w:t>
        </w:r>
      </w:hyperlink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I настоящего Соглашения, в общем размере______________ ____________________(_______________________________________________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>(сумма цифрами)                                                                (сумма прописью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рублей __ копеек, в пределах лимитов бюджетных обязательств, доведенных ________________________________  как получателю средств бюджета МО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C00000"/>
          <w:sz w:val="18"/>
          <w:szCs w:val="18"/>
        </w:rPr>
        <w:t>(наименование главного распорядителя средств  бюджета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>«Коношский муниципальный район» по кодам классификации расходов бюджета  МО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6"/>
            <w:szCs w:val="16"/>
          </w:rPr>
          <w:t>&lt;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20"/>
            <w:szCs w:val="20"/>
          </w:rPr>
          <w:t>2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6"/>
            <w:szCs w:val="16"/>
          </w:rPr>
          <w:t>&gt;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Предусматривается в случае, если Субсидия предоставляется в целях достижения результатов федерального или регионального проекта, не входящего в состав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>3</w:t>
      </w: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gt;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Предусматривается в случае, если Субсидия предоставляется в целях достижения результатов (выполнения мероприятий) муниципальной программы, в том числе результатов федеральных или региональный проектов, входящих в состав муниципальной программы.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«Коношский муниципальный район» (далее – коды БК) в следующем размере  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b w:val="false"/>
            <w:bCs w:val="false"/>
            <w:color w:val="0070C0"/>
            <w:sz w:val="18"/>
            <w:szCs w:val="18"/>
          </w:rPr>
          <w:t>&lt;</w:t>
        </w:r>
      </w:hyperlink>
      <w:r>
        <w:rPr>
          <w:rFonts w:cs="Times New Roman;Times New Roman" w:ascii="Times New Roman;Times New Roman" w:hAnsi="Times New Roman;Times New Roman"/>
          <w:b w:val="false"/>
          <w:bCs w:val="false"/>
          <w:color w:val="0070C0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70C0"/>
          <w:sz w:val="22"/>
          <w:szCs w:val="22"/>
        </w:rPr>
        <w:t xml:space="preserve">4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>: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в 20__ году ________________ (____________________) рублей __ копеек                 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>(сумма цифрами)                              (сумма прописью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>по коду БК ________________________________________;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>(код БК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в 20__ году ________________ (____________________) рублей __ копеек                                                          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>(сумма цифрами)                              (сумма прописью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>по коду БК ________________________________________;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>(код БК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в 20__ году ________________ (____________________) рублей __ копеек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 xml:space="preserve">                                              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>(сумма цифрами)                              (сумма прописью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>по коду БК ________________________________________;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>(код БК)</w:t>
      </w:r>
      <w:r>
        <w:rPr>
          <w:rFonts w:cs="Times New Roman;Times New Roman" w:ascii="Times New Roman;Times New Roman" w:hAnsi="Times New Roman;Times New Roman"/>
          <w:bCs w:val="false"/>
          <w:i/>
        </w:rPr>
        <w:t>                                                                    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 Субсидия предоставляется в соответствии с Порядком предоставления субсидии: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. на финансовое обеспечение затрат, источником финансового обеспечения которых является Субсидия, при представлении Получателем в ______________________________________________________: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 xml:space="preserve">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C00000"/>
          <w:sz w:val="18"/>
          <w:szCs w:val="18"/>
        </w:rPr>
        <w:t>(наименование главного распорядителя средств  бюджета)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1.1. в срок до "__" _________ 20__ г. документов, подтверждающих направление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из бюджетов бюджетной системы Российской Федерации), в размере не менее ____ процентов общего объема Субсидии на цели, указанные в разделе I настоящего Соглашения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 xml:space="preserve">&lt; </w:t>
      </w:r>
      <w:r>
        <w:rPr>
          <w:rFonts w:cs="Times New Roman;Times New Roman" w:ascii="Times New Roman;Times New Roman" w:hAnsi="Times New Roman;Times New Roman"/>
          <w:color w:val="0070C0"/>
          <w:sz w:val="22"/>
          <w:szCs w:val="22"/>
        </w:rPr>
        <w:t xml:space="preserve">5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1.2. в срок до "__" ________ 20__ г. иных документов, в том числе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2"/>
          <w:szCs w:val="22"/>
        </w:rPr>
        <w:t>6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.2.1. 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.2.2. 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.3. при соблюдении иных условий, в том числе</w:t>
      </w:r>
      <w:bookmarkStart w:id="3" w:name="Par1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 xml:space="preserve">&lt; </w:t>
      </w:r>
      <w:r>
        <w:rPr>
          <w:rFonts w:cs="Times New Roman;Times New Roman" w:ascii="Times New Roman;Times New Roman" w:hAnsi="Times New Roman;Times New Roman"/>
          <w:color w:val="0070C0"/>
        </w:rPr>
        <w:t xml:space="preserve">7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1.3.1.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_______________________________________________________________________________________; 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.3.2.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2. на возмещение ______________________________________________                                     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затрат (части затрат/убытков)/недополученных доходов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предоставлении Получателем в ____________________________________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C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C00000"/>
          <w:sz w:val="18"/>
          <w:szCs w:val="18"/>
        </w:rPr>
        <w:t>(наименование главного распорядителя средств  бюджет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  <w:color w:val="0070C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>4</w:t>
      </w: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gt;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орядком предоставления субсид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6"/>
            <w:szCs w:val="16"/>
          </w:rPr>
          <w:t>&lt;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20"/>
            <w:szCs w:val="20"/>
          </w:rPr>
          <w:t>5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6"/>
            <w:szCs w:val="16"/>
          </w:rPr>
          <w:t>&gt;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Предусматривается в случае, если это установлено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6"/>
            <w:szCs w:val="16"/>
          </w:rPr>
          <w:t>&lt;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20"/>
            <w:szCs w:val="20"/>
          </w:rPr>
          <w:t>6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6"/>
            <w:szCs w:val="16"/>
          </w:rPr>
          <w:t>&gt;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6"/>
            <w:szCs w:val="16"/>
          </w:rPr>
          <w:t>&lt;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20"/>
            <w:szCs w:val="20"/>
          </w:rPr>
          <w:t>7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6"/>
            <w:szCs w:val="16"/>
          </w:rPr>
          <w:t>&gt;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ов, подтверждающих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кт         ______________________________ ___________________________________________________________________ , 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                        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(произведенных  Получателем затрат (части затрат, убытков/ недополученных  доходов)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возмещение которых предоставляется Субсидия в соответствии с Порядком предоставления субсидии и настоящим Соглашением, а также иных документов, определенных в приложении N _____ к настоящему  Соглашению  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>&lt;8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 являющемуся  неотъемлемой  частью настоящего Согла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  Перечисление Субсидии осуществляется в соответствии с бюджетным законодательством Российской Федер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2. на счет Получателя, открытый в ________________________ ________________________________________________________________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 xml:space="preserve">&lt; </w:t>
      </w:r>
      <w:r>
        <w:rPr>
          <w:rFonts w:cs="Times New Roman;Times New Roman" w:ascii="Times New Roman;Times New Roman" w:hAnsi="Times New Roman;Times New Roman"/>
          <w:color w:val="0070C0"/>
        </w:rPr>
        <w:t xml:space="preserve">9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ConsPlusNonformat"/>
        <w:tabs>
          <w:tab w:val="left" w:pos="709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1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позднее ___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бочего дня, следующего за днем представления Получателем ________________________________________  документов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казанных в пункт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C00000"/>
          <w:sz w:val="18"/>
          <w:szCs w:val="18"/>
        </w:rPr>
        <w:t xml:space="preserve">        </w:t>
      </w:r>
      <w:r>
        <w:rPr>
          <w:rFonts w:cs="Times New Roman;Times New Roman" w:ascii="Times New Roman;Times New Roman" w:hAnsi="Times New Roman;Times New Roman"/>
          <w:i/>
          <w:color w:val="C00000"/>
          <w:sz w:val="18"/>
          <w:szCs w:val="18"/>
        </w:rPr>
        <w:t>(наименование главного распорядителя средств  бюдже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2 настоящего Соглашения.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70C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</w:r>
    </w:p>
    <w:p>
      <w:pPr>
        <w:pStyle w:val="ConsPlusNonformat"/>
        <w:tabs>
          <w:tab w:val="clear" w:pos="709"/>
          <w:tab w:val="left" w:pos="9356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3. Условием предоставления Субсидии является согласие Получателя на    осуществление _____________________________________________ и органа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C00000"/>
          <w:sz w:val="18"/>
          <w:szCs w:val="18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C00000"/>
          <w:sz w:val="18"/>
          <w:szCs w:val="18"/>
        </w:rPr>
        <w:t>(наименование главного распорядителя средств  бюджета)</w:t>
      </w:r>
    </w:p>
    <w:p>
      <w:pPr>
        <w:pStyle w:val="ConsPlusNonformat"/>
        <w:tabs>
          <w:tab w:val="clear" w:pos="709"/>
          <w:tab w:val="left" w:pos="935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ого (муниципального) финансового контроля проверок соблюдения Получателем порядка и условий предоставления Субсидии.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 xml:space="preserve"> &lt; </w:t>
      </w:r>
      <w:r>
        <w:rPr>
          <w:rFonts w:cs="Times New Roman;Times New Roman" w:ascii="Times New Roman;Times New Roman" w:hAnsi="Times New Roman;Times New Roman"/>
          <w:color w:val="0070C0"/>
          <w:sz w:val="22"/>
          <w:szCs w:val="22"/>
        </w:rPr>
        <w:t xml:space="preserve">10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93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ражение согласия Получателя на осуществление указанных проверок осуществляется путем подписания настоящего Соглашения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 xml:space="preserve">&lt; </w:t>
      </w:r>
      <w:r>
        <w:rPr>
          <w:rFonts w:cs="Times New Roman;Times New Roman" w:ascii="Times New Roman;Times New Roman" w:hAnsi="Times New Roman;Times New Roman"/>
          <w:color w:val="0070C0"/>
          <w:sz w:val="22"/>
          <w:szCs w:val="22"/>
        </w:rPr>
        <w:t xml:space="preserve">11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9356" w:leader="none"/>
        </w:tabs>
        <w:ind w:firstLine="567"/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9356" w:leader="none"/>
        </w:tabs>
        <w:ind w:firstLine="567"/>
        <w:jc w:val="both"/>
        <w:rPr/>
      </w:pPr>
      <w:r>
        <w:rPr/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Взаимодействие Сторон</w:t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_____________________________________ обязуе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C00000"/>
          <w:sz w:val="18"/>
          <w:szCs w:val="18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i/>
          <w:color w:val="C00000"/>
          <w:sz w:val="18"/>
          <w:szCs w:val="18"/>
        </w:rPr>
        <w:t>(наименование главного распорядителя средств  бюджета)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both"/>
        <w:rPr>
          <w:rFonts w:ascii="Times New Roman;Times New Roman" w:hAnsi="Times New Roman;Times New Roman" w:cs="Times New Roman;Times New Roman"/>
          <w:color w:val="0070C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1. обеспечить предоставление Субсидии в соответствии с разделом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br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2. осуществлять проверку представляемых Получателем документов, указанных в пунктах_____________________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 xml:space="preserve">&lt; </w:t>
      </w:r>
      <w:r>
        <w:rPr>
          <w:rFonts w:cs="Times New Roman;Times New Roman" w:ascii="Times New Roman;Times New Roman" w:hAnsi="Times New Roman;Times New Roman"/>
          <w:color w:val="0070C0"/>
        </w:rPr>
        <w:t xml:space="preserve">12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 настоящего Соглашения, в том числе на соответствие их Порядку предоставления субсидии, в течение ___</w:t>
      </w:r>
    </w:p>
    <w:p>
      <w:pPr>
        <w:pStyle w:val="Normal"/>
        <w:rPr/>
      </w:pP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</w:rPr>
        <w:t>&lt;8&gt;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color w:val="FF0000"/>
        </w:rPr>
        <w:t xml:space="preserve">Предусматривается  в  случае  предоставления  Субсидии  в  целях возмещения затрат (недополученных доходов) Получателя. Перечень документов, определенных  в  приложении,  указанном  в  </w:t>
      </w:r>
      <w:hyperlink w:anchor="P265">
        <w:r>
          <w:rPr>
            <w:rStyle w:val="InternetLink"/>
            <w:rFonts w:cs="Times New Roman;Times New Roman" w:ascii="Times New Roman;Times New Roman" w:hAnsi="Times New Roman;Times New Roman"/>
            <w:color w:val="FF0000"/>
          </w:rPr>
          <w:t>пункте  3.1.2</w:t>
        </w:r>
      </w:hyperlink>
      <w:r>
        <w:rPr>
          <w:rFonts w:cs="Times New Roman;Times New Roman" w:ascii="Times New Roman;Times New Roman" w:hAnsi="Times New Roman;Times New Roman"/>
          <w:color w:val="FF0000"/>
        </w:rPr>
        <w:t xml:space="preserve"> настоящей Типовой формы,  должен  содержать документы, указанные в </w:t>
      </w:r>
      <w:hyperlink w:anchor="P2581">
        <w:r>
          <w:rPr>
            <w:rStyle w:val="InternetLink"/>
            <w:rFonts w:cs="Times New Roman;Times New Roman" w:ascii="Times New Roman;Times New Roman" w:hAnsi="Times New Roman;Times New Roman"/>
            <w:color w:val="0000FF"/>
          </w:rPr>
          <w:t>приложении № 1</w:t>
        </w:r>
      </w:hyperlink>
      <w:r>
        <w:rPr>
          <w:rFonts w:cs="Times New Roman;Times New Roman" w:ascii="Times New Roman;Times New Roman" w:hAnsi="Times New Roman;Times New Roman"/>
          <w:color w:val="FF0000"/>
        </w:rPr>
        <w:t xml:space="preserve"> к настоящей Типовой   форме,   и   (или)   иные   документы,   установленные  Правилами предоставления субсидии.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lt;</w:t>
      </w:r>
      <w:r>
        <w:rPr>
          <w:rFonts w:cs="Times New Roman;Times New Roman" w:ascii="Times New Roman;Times New Roman" w:hAnsi="Times New Roman;Times New Roman"/>
          <w:color w:val="0070C0"/>
        </w:rPr>
        <w:t>9</w:t>
      </w: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gt;</w:t>
      </w:r>
      <w:r>
        <w:rPr>
          <w:rFonts w:cs="Times New Roman;Times New Roman" w:ascii="Times New Roman;Times New Roman" w:hAnsi="Times New Roman;Times New Roman"/>
        </w:rPr>
        <w:t xml:space="preserve">  Предусматривается в случае, если в отношении Субсидии не осуществляется казначейское сопровождение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lt;</w:t>
      </w:r>
      <w:r>
        <w:rPr>
          <w:rFonts w:cs="Times New Roman;Times New Roman" w:ascii="Times New Roman;Times New Roman" w:hAnsi="Times New Roman;Times New Roman"/>
          <w:color w:val="0070C0"/>
        </w:rPr>
        <w:t>10</w:t>
      </w: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 xml:space="preserve">&gt;   </w:t>
      </w:r>
      <w:r>
        <w:rPr>
          <w:rFonts w:cs="Times New Roman;Times New Roman" w:ascii="Times New Roman;Times New Roman" w:hAnsi="Times New Roman;Times New Roman"/>
        </w:rPr>
        <w:t>Не   предусматривается   в   случае,  если  Получатель  является государственным   (муниципальным)   унитарным  предприятием,  хозяйственным товариществом  и  обществом  с  участием публично-правовых образований в их уставных (складочных) капиталах, коммерческой организацией с участием таких товариществ и обществ в ее уставном (складочном) капитале, а также в случае предоставления гранта за высокие достижения.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lt;</w:t>
      </w:r>
      <w:r>
        <w:rPr>
          <w:rFonts w:cs="Times New Roman;Times New Roman" w:ascii="Times New Roman;Times New Roman" w:hAnsi="Times New Roman;Times New Roman"/>
          <w:color w:val="0070C0"/>
        </w:rPr>
        <w:t>11</w:t>
      </w: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gt;</w:t>
      </w:r>
      <w:r>
        <w:rPr>
          <w:rFonts w:cs="Times New Roman;Times New Roman" w:ascii="Times New Roman;Times New Roman" w:hAnsi="Times New Roman;Times New Roman"/>
        </w:rPr>
        <w:t xml:space="preserve"> Предусматривается в случае, если Порядком предоставления субсидии не установлен иной способ выражения согласия Получ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lt;</w:t>
      </w:r>
      <w:r>
        <w:rPr>
          <w:rFonts w:cs="Times New Roman;Times New Roman" w:ascii="Times New Roman;Times New Roman" w:hAnsi="Times New Roman;Times New Roman"/>
          <w:color w:val="0070C0"/>
        </w:rPr>
        <w:t>12</w:t>
      </w: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gt;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 xml:space="preserve">Предусматривается при наличии в соглашении </w:t>
      </w:r>
      <w:r>
        <w:rPr>
          <w:rFonts w:eastAsia="Calibri;Times New Roman" w:cs="Times New Roman;Times New Roman" w:ascii="Times New Roman;Times New Roman" w:hAnsi="Times New Roman;Times New Roman"/>
          <w:color w:val="0000FF"/>
          <w:sz w:val="20"/>
          <w:szCs w:val="20"/>
          <w:lang w:eastAsia="en-US"/>
        </w:rPr>
        <w:t>пунктов 3.1.1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 xml:space="preserve">, </w:t>
      </w:r>
      <w:r>
        <w:rPr>
          <w:rFonts w:eastAsia="Calibri;Times New Roman" w:cs="Times New Roman;Times New Roman" w:ascii="Times New Roman;Times New Roman" w:hAnsi="Times New Roman;Times New Roman"/>
          <w:color w:val="0000FF"/>
          <w:sz w:val="20"/>
          <w:szCs w:val="20"/>
          <w:lang w:eastAsia="en-US"/>
        </w:rPr>
        <w:t>3.1.2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>и (или) иных пунктов, предусматривающих представление Получателем главному распорядителю средств районного бюджета или в иной орган (организацию) конкретных документов, с указанием таки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чих дней со дня их получения от Получателя;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      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3. обеспечивать перечисление Субсидии на счет Получателя, указанный в раздел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Соглашения, в соответствии с пунктом </w:t>
        <w:br/>
        <w:t>3.2 настоящего Соглашения;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4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навливать значения результатов предоставления Субсидии,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13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огласно приложению № _____ к настоящему Соглашению, которое является неотъемлемой частью настоящего Соглашения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14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5. осуществлять оценку достижения Получателем значений результатов предоставления Субсидии, установленных в соответствии с пунктом 4.1.4 настоящего Соглашения, на основании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15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5.1. отче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достижении значен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ов предоставления Субсид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 форме, установленной в приложении № __ к настоящем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глашению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16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являющейся неотъемлемой частью настояще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глаш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представленного в соответствии с пункт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3.5.2 настоящег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ш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6. осуществлять контроль за соблюдением Получателем порядка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 </w:t>
      </w:r>
      <w:hyperlink w:anchor="Par450"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8"/>
            <w:szCs w:val="18"/>
          </w:rPr>
          <w:t>&lt;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24"/>
            <w:szCs w:val="24"/>
          </w:rPr>
          <w:t>17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8"/>
            <w:szCs w:val="18"/>
          </w:rPr>
          <w:t>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6.1. по месту нахождения  __________________________ на основан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C00000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C00000"/>
          <w:sz w:val="18"/>
          <w:szCs w:val="18"/>
        </w:rPr>
        <w:t>(наименование главного распорядителя средств  бюджет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6.1.1.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отчет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расходах Получателя, источником финансового обеспечения которых является Субсидия, по форме, установленной в приложении № __ к настоящему Соглашению, являющейся неотъемлемой частью настоящего Соглашения, представленного в соответствии с </w:t>
      </w:r>
      <w:hyperlink w:anchor="Par26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4.3.5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Соглашения </w:t>
      </w:r>
      <w:hyperlink w:anchor="Par449"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8"/>
            <w:szCs w:val="18"/>
          </w:rPr>
          <w:t>&lt;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24"/>
            <w:szCs w:val="24"/>
          </w:rPr>
          <w:t>18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8"/>
            <w:szCs w:val="18"/>
          </w:rPr>
          <w:t>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6.1.2. иных отчетов </w:t>
      </w:r>
      <w:hyperlink w:anchor="Par450"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8"/>
            <w:szCs w:val="18"/>
          </w:rPr>
          <w:t>&lt;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24"/>
            <w:szCs w:val="24"/>
          </w:rPr>
          <w:t>19</w:t>
        </w:r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18"/>
            <w:szCs w:val="18"/>
          </w:rPr>
          <w:t>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6.1.2.1. 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6.1.2.2. 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6.1.3. иных документов, представленных    Получателем   по   запросу ________________________________________ в соответствии   с </w:t>
      </w:r>
      <w:hyperlink w:anchor="Par27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унктом 4.3.6 </w:t>
        </w:r>
        <w:r>
          <w:rPr>
            <w:rStyle w:val="InternetLink"/>
            <w:rFonts w:cs="Times New Roman;Times New Roman" w:ascii="Times New Roman;Times New Roman" w:hAnsi="Times New Roman;Times New Roman"/>
            <w:color w:val="C00000"/>
            <w:sz w:val="18"/>
            <w:szCs w:val="18"/>
          </w:rPr>
          <w:t xml:space="preserve">                                                            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i/>
          <w:i/>
          <w:color w:val="C00000"/>
          <w:sz w:val="28"/>
          <w:szCs w:val="28"/>
        </w:rPr>
      </w:pPr>
      <w:hyperlink w:anchor="Par275">
        <w:r>
          <w:rPr>
            <w:rStyle w:val="InternetLink"/>
            <w:rFonts w:cs="Times New Roman;Times New Roman" w:ascii="Times New Roman;Times New Roman" w:hAnsi="Times New Roman;Times New Roman"/>
            <w:color w:val="C00000"/>
            <w:sz w:val="18"/>
            <w:szCs w:val="18"/>
          </w:rPr>
          <w:t xml:space="preserve">               </w:t>
        </w:r>
        <w:r>
          <w:rPr>
            <w:rStyle w:val="InternetLink"/>
            <w:rFonts w:cs="Times New Roman;Times New Roman" w:ascii="Times New Roman;Times New Roman" w:hAnsi="Times New Roman;Times New Roman"/>
            <w:i/>
            <w:color w:val="C00000"/>
            <w:sz w:val="18"/>
            <w:szCs w:val="18"/>
          </w:rPr>
          <w:t>(наименование главного распорядителя средств  бюджета)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hyperlink w:anchor="Par275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lt;</w:t>
      </w:r>
      <w:r>
        <w:rPr>
          <w:rFonts w:cs="Times New Roman;Times New Roman" w:ascii="Times New Roman;Times New Roman" w:hAnsi="Times New Roman;Times New Roman"/>
          <w:color w:val="0070C0"/>
        </w:rPr>
        <w:t>13</w:t>
      </w: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gt;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eastAsia="Calibri;Times New Roman" w:cs="Times New Roman;Times New Roman" w:ascii="Times New Roman;Times New Roman" w:hAnsi="Times New Roman;Times New Roman"/>
          <w:lang w:eastAsia="en-US"/>
        </w:rPr>
        <w:t>Устанавливаются в соответствии с Порядком предоставления субсиди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lt;</w:t>
      </w:r>
      <w:r>
        <w:rPr>
          <w:rFonts w:cs="Times New Roman;Times New Roman" w:ascii="Times New Roman;Times New Roman" w:hAnsi="Times New Roman;Times New Roman"/>
          <w:color w:val="0070C0"/>
        </w:rPr>
        <w:t>14</w:t>
      </w: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gt;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 xml:space="preserve">Рекомендуемый образец приложения приведен в </w:t>
      </w:r>
      <w:r>
        <w:rPr>
          <w:rFonts w:eastAsia="Calibri;Times New Roman" w:cs="Times New Roman;Times New Roman" w:ascii="Times New Roman;Times New Roman" w:hAnsi="Times New Roman;Times New Roman"/>
          <w:color w:val="0000FF"/>
          <w:sz w:val="20"/>
          <w:szCs w:val="20"/>
          <w:lang w:eastAsia="en-US"/>
        </w:rPr>
        <w:t xml:space="preserve">приложении № 2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>к настоящей Типовой фо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;Times New Roman" w:cs="Times New Roman;Times New Roman" w:ascii="Times New Roman;Times New Roman" w:hAnsi="Times New Roman;Times New Roman"/>
          <w:color w:val="0070C0"/>
          <w:sz w:val="24"/>
          <w:szCs w:val="24"/>
          <w:lang w:eastAsia="en-US"/>
        </w:rPr>
        <w:t xml:space="preserve">&lt;15&gt;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>Предусматривается при наличии в соглашении пункта 4.1.4 настоящей Типовой фор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;Times New Roman" w:cs="Times New Roman;Times New Roman" w:ascii="Times New Roman;Times New Roman" w:hAnsi="Times New Roman;Times New Roman"/>
          <w:color w:val="0070C0"/>
          <w:sz w:val="24"/>
          <w:szCs w:val="24"/>
          <w:lang w:eastAsia="en-US"/>
        </w:rPr>
        <w:t xml:space="preserve">&lt;16&gt;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 xml:space="preserve">Предусматривается при наличии в соглашении пункта 4.1.4 настоящей Типовой формы. Приложение оформляется согласно </w:t>
      </w:r>
      <w:r>
        <w:rPr>
          <w:rFonts w:eastAsia="Calibri;Times New Roman" w:cs="Times New Roman;Times New Roman" w:ascii="Times New Roman;Times New Roman" w:hAnsi="Times New Roman;Times New Roman"/>
          <w:color w:val="0000FF"/>
          <w:sz w:val="20"/>
          <w:szCs w:val="20"/>
          <w:lang w:eastAsia="en-US"/>
        </w:rPr>
        <w:t xml:space="preserve">приложению № 3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>к настоящей Типовой фор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;Times New Roman" w:cs="Times New Roman;Times New Roman" w:ascii="Times New Roman;Times New Roman" w:hAnsi="Times New Roman;Times New Roman"/>
          <w:color w:val="0070C0"/>
          <w:sz w:val="24"/>
          <w:szCs w:val="24"/>
          <w:lang w:eastAsia="en-US"/>
        </w:rPr>
        <w:t xml:space="preserve">&lt;17&gt;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>Выбор способа проведения контроля за соблюдением Получателем порядка и условий предоставления Субсидии, установленных Порядком предоставления субсидии и соглашением, осуществляет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Times New Roman" w:cs="Times New Roman;Times New Roman"/>
          <w:color w:val="000000"/>
          <w:sz w:val="20"/>
          <w:szCs w:val="20"/>
          <w:lang w:eastAsia="en-US"/>
        </w:rPr>
      </w:pPr>
      <w:r>
        <w:rPr>
          <w:rFonts w:eastAsia="Calibri;Times New Roman" w:cs="Times New Roman;Times New Roman" w:ascii="Times New Roman;Times New Roman" w:hAnsi="Times New Roman;Times New Roman"/>
          <w:color w:val="0070C0"/>
          <w:sz w:val="24"/>
          <w:szCs w:val="24"/>
          <w:lang w:eastAsia="en-US"/>
        </w:rPr>
        <w:t xml:space="preserve">&lt;18&gt;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 xml:space="preserve">Предусматривается в случае, если представление отчета предусмотрено Порядком предоставления субсидии. Приложение оформляется согласно </w:t>
      </w:r>
      <w:r>
        <w:rPr>
          <w:rFonts w:eastAsia="Calibri;Times New Roman" w:cs="Times New Roman;Times New Roman" w:ascii="Times New Roman;Times New Roman" w:hAnsi="Times New Roman;Times New Roman"/>
          <w:color w:val="0000FF"/>
          <w:sz w:val="20"/>
          <w:szCs w:val="20"/>
          <w:lang w:eastAsia="en-US"/>
        </w:rPr>
        <w:t xml:space="preserve">приложению № 4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0"/>
          <w:szCs w:val="20"/>
          <w:lang w:eastAsia="en-US"/>
        </w:rPr>
        <w:t>к настоящей Типовой форме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19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Указываются отчеты, установленные Порядком предоставления субсидии или иные отчеты, в случае если Порядком предоставления субсидии установлено право главному распорядителю средств районного бюджета 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1.6.2. по месту нахождения Получателя путем документального и фактического анализа операций, связанных с использованием Субсидии, произведенных Получател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7.  в случае установления 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C00000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C00000"/>
          <w:sz w:val="18"/>
          <w:szCs w:val="18"/>
        </w:rPr>
        <w:t>(наименование главного распорядителя средств  бюдже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ли получения от органа государственного (муниципального) финансового контроля информации о факте (ах) нарушения Получателем  порядка  и  условий  предоставления  Субсидии, предусмотренных   Порядком   предоставления  субсидии  и  (или)  настоящим Соглашением,  в  том числе недостижения значений результатов предоставления Субсидии, установленных  в  соответствии  с  пунктом 4.1.4 настоящего  Соглашения, указания в предоставленных Получателем в  соответствии с настоящим Соглашением документах недостоверных сведений,  направлять  Получателю  требование  об обеспечении возврата  Субсидии в бюджет муниципального образования «Коношский муниципальный район» в размере и в сроки, определенные в указанном требован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8. в случае, если Получателем не достигнуты значения результатов предоставления Субсидии, установленных в соответствии  с пунктом 4.1.4  настоящего Соглашения, направлять Получателю требование об уплате штрафных санкций 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20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9. рассматривать предложения, документы и иную информацию, направленную Получателем, в том числе в соответствии с пунктом</w:t>
        <w:br/>
        <w:t>4.4.1 настоящего Соглашения,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10.  направлять Получателю разъяснения  по вопросам, связанным с исполнением настоящего Соглашения, в течение ____ рабочих дней со дня получения обращения Получателя в соответствии с пунктом 4.4.2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11. обеспечивать   согласование   с   Получателем  новых  условий настоящего Соглашения в случае уменьшения 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  <w:i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пунктом  2.1  настоящего  Соглашения,  в  том  числе размера и (или) сроков предоставления Субсидии в течение __ рабочих дней со дня такого уменьшения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12 выполнять иные обязательства в соответствии с бюджетным законодательством Российской Федерации и Порядком предоставления субсидии, в том числе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21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20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редусматривается в случае, если это установлено Порядком предоставления субсидии. Требование об уплате штрафных санкций оформляется согласно </w:t>
      </w:r>
      <w:r>
        <w:rPr>
          <w:rFonts w:cs="Times New Roman;Times New Roman" w:ascii="Times New Roman;Times New Roman" w:hAnsi="Times New Roman;Times New Roman"/>
          <w:color w:val="0000FF"/>
          <w:sz w:val="20"/>
          <w:szCs w:val="20"/>
        </w:rPr>
        <w:t>приложению № 5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к настоящей Типовой форме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21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12.1._________________________________________________________;</w:t>
      </w:r>
    </w:p>
    <w:p>
      <w:pPr>
        <w:pStyle w:val="ConsPlusNonformat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12.2._________________________________________________________.</w:t>
      </w:r>
    </w:p>
    <w:p>
      <w:pPr>
        <w:pStyle w:val="ConsPlusNonformat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______________________________________________________ вправе: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1. принимать решение об изменении условий настоящего Соглашения в соответствии с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7.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Соглашения, в том числе на основании информации и предложений, направленных  Получателем в соответствии с пунктом 4.4.1 настоящего Соглашения, включая изменение размера Субсидии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22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2. приостанавливать предоставление Субсидии в случае установления ______________________________________________ или получения от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а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енного  (муниципального) финансового контроля информации о факте нарушения Получателем порядка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______ рабочего дня с даты принятия решения о приостановлении предоставления Субсидии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23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3. запрашивать у Получателя документы и информацию, необходимые для осуществления контроля за соблюдением Получателем порядка и условий предоставления Субсидии, установленных Порядком предоставления Субсидии и настоящим Соглашением, в соответствии с пунктом 4.1.6 настоящего Соглашения 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4. осуществлять иные права в соответствии с бюджетным законодательством Российской Федерации и Порядком предоставления субсидии, в том числе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24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4.1.__________________________________________________________;</w:t>
      </w:r>
    </w:p>
    <w:p>
      <w:pPr>
        <w:pStyle w:val="ConsPlusNonformat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4.2.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Получатель  обязуется: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1. представлять в ____________________________________ документы,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новленные пунктами 3.1.1.1, 3.1.1.2, 3.1.2, настоящего Соглашения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25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2. не приобретать за счет Субсидии иностранную валюту, за исключением операций 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>&lt;26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70C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22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Изменение размера Субсидии возможно при наличии неиспользованных лимитов бюджетных обязательств, указанных в пункте 2.1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23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в случае, если это установлено Порядком предоставления субсиди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24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25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при наличии в соглашении соответственно пунктов 3.1.1.1, 3.1.1.2, 3.1.2, настоящей Типовой формы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26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Не предусматривается в случае предоставления Субсидии на возмещение затрат (недополученных доходов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4" w:name="Par212"/>
      <w:bookmarkStart w:id="5" w:name="Par211"/>
      <w:bookmarkEnd w:id="4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4.3.2.1. осуществляемых в соответствии с валютным законодательство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2.2. ___________________________________________________ 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>&lt;27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3. обеспечивать достижение значений результатов предоставления Субсидии, устанавливаемых  в соответствии с пунктом 4.1.4. настоящего Соглашения, и соблюдения сроков их достижения;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4. представлять в  ________________________________________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28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4.1.   отчет   о   расходах   Получателя,  источником  финансового обеспечения  которых  является Субсидия, в соответствии с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4.1.6.1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  Соглашения,   не  позднее _______  рабочего  дня,  следующего  за отчетным __________________________;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29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месяц, квартал, год)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3.4.2. отчет о достижении значений результатов предоставления Субсидии в соответствии с пункт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1.5.1 настоящего Соглашения не позднее __ рабочего дня, следующего за отчетным ____________________________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30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месяц, квартал, год)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3.4.3. иные отчеты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31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3.4.3.1. _______________________________________________________;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3.4.3.2.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5.</w:t>
      </w:r>
      <w:r>
        <w:rPr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правлять по запросу ___________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кументы и информацию, необходимые для осуществления контроля за соблюдением порядка и условий предоставления Субсидии в соответствии с пунктом 4.2.4 настоящего Соглашения, в течение ___ рабочих дней со дня получения указанного запроса; 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6. в случае получения от ___________________________ требования в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 xml:space="preserve">главного распорядителя средств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ConsPlusNonformat"/>
        <w:tabs>
          <w:tab w:val="clear" w:pos="709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и с пунктом 4.1.7 настоящего Соглашения: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6.1. устранять факты нарушения порядка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6.2. возвращать в бюджет муниципального образования «Коношский муниципальный район» Субсидию в размере и в сроки, определенные в указанном требовании;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27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 случае, если это установлено Порядком предоставления субсидии, указываются иные конкретные операции по приобретению иностранной валюты, связанные с достижением целей предоставления Субсидии, определенные Порядком предоставления субсидии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28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Сроки представления отчетов, указанных в пункте 4.3.5 настоящей Типовой формы, должны соответствовать срокам, установленным Порядком предоставления субсидии, за исключением случаев, когда Порядком предоставления субсидии установлено право главному распорядителю средств районного бюджета устанавливать сроки и формы представления отчетности в соглашении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29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при наличии в соглашении пункта 4.1.6.1.1 настоящей Типовой формы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30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при наличии в соглашении пункта 4.1.5.1 настоящей Типовой формы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31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при наличии в соглашении пункта 4.1.6.1.2 настоящей Типовой формы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7.  уплатить в бюджет муниципального образования «Коношский муниципальный район» штрафные санкции в случае принятия ____________________________________________________________________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ConsPlusNonformat"/>
        <w:tabs>
          <w:tab w:val="clear" w:pos="709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я  о применении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лучателю штрафных санкций в соответствии с пунктом 4.1.8 настоящего Соглашения, в срок, установленный ________________________________________________ в требовании об уплате</w:t>
      </w:r>
    </w:p>
    <w:p>
      <w:pPr>
        <w:pStyle w:val="ConsPlusNonformat"/>
        <w:tabs>
          <w:tab w:val="clear" w:pos="709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FF0000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 средств  бюджета</w:t>
      </w:r>
      <w:r>
        <w:rPr>
          <w:rFonts w:cs="Times New Roman;Times New Roman" w:ascii="Times New Roman;Times New Roman" w:hAnsi="Times New Roman;Times New Roman"/>
          <w:b/>
          <w:bCs/>
          <w:i/>
          <w:color w:val="FF0000"/>
          <w:sz w:val="18"/>
          <w:szCs w:val="18"/>
        </w:rPr>
        <w:t>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штрафных санкций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32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8. 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еспечивать полноту и достоверность сведений, представляемых в ________________________________________________________________  в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ответствии с настоящи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шение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9. выполнять иные обязательства в соответствии с бюджетным законодательством Российской Федерации и Порядком предоставления субсидии, в том числе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33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9.1.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9.2.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Получатель вправе: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1. направлять в _______________________________________________</w:t>
      </w:r>
      <w:r>
        <w:rPr>
          <w:rFonts w:cs="Times New Roman;Times New Roman" w:ascii="Times New Roman;Times New Roman" w:hAnsi="Times New Roman;Times New Roman"/>
          <w:b/>
          <w:bCs/>
          <w:i/>
          <w:color w:val="FF0000"/>
          <w:sz w:val="18"/>
          <w:szCs w:val="18"/>
        </w:rPr>
        <w:t xml:space="preserve">                                                           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FF0000"/>
          <w:sz w:val="18"/>
          <w:szCs w:val="18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/>
          <w:bCs/>
          <w:i/>
          <w:color w:val="FF0000"/>
          <w:sz w:val="18"/>
          <w:szCs w:val="18"/>
        </w:rPr>
        <w:t>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ия о внесении изменений в настоящее Соглашение в соответствии с пунктом 7.3 настоящего Соглашения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2. обращаться в _________________________________________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ия 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4.3. осуществлять иные права в соответствии с бюджетным законодательством Российской Федерации и Порядком предоставления субсидии, в том числе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34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3.1. 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3.2. 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тветственность Сторон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8"/>
          <w:szCs w:val="28"/>
        </w:rPr>
      </w:pPr>
      <w:r>
        <w:rPr>
          <w:rFonts w:cs="Times New Roman;Times New Roman" w:ascii="Times New Roman;Times New Roman" w:hAnsi="Times New Roman;Times New Roman"/>
          <w:sz w:val="18"/>
          <w:szCs w:val="28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настоящим Соглаше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32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при наличии в соглашении пункта 4.1.8 настоящей Типовой формы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33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34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2. 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35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1.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2._______________________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Иные услов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1. Иные условия по настоящему Соглашению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36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nformat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1. 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2. ___________________________________________________________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Заключительные положен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3. Изменение настоящего Соглашения, в том числе в соответствии с положениями пункта 4.2.1 настоящего Соглашения, осуществляется по соглашению Сторон и оформляется в виде дополнительного соглашения к настоящему Соглашению, являющемуся неотъемлемой частью настоящего Соглашения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37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4. Изменение настоящего Соглашения в одностороннем порядке возможно в случая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4.1. внесения изменений в сводную бюджетную роспись, повлекших изменение кодов БК, в соответствии с которым предоставляется Субсид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4.2. изменения реквизитов _______________________________________.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5. Расторжение  настоящего Соглашения осуществляется по соглашению Сторон </w:t>
      </w: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38&gt;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и в случаях, определенных пунктом 7.6 настоящего Соглашения, в односторонне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35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Указываются иные конкретные положения в случае, если это установлено Порядком предоставления субсидии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36&gt;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Указываются иные конкретные условия, в том числе установленные Порядком предоставления субсидии (при необходимости) 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37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Дополнительное соглашение оформляется согласно </w:t>
      </w:r>
      <w:r>
        <w:rPr>
          <w:rFonts w:cs="Times New Roman;Times New Roman" w:ascii="Times New Roman;Times New Roman" w:hAnsi="Times New Roman;Times New Roman"/>
          <w:color w:val="0000FF"/>
          <w:sz w:val="20"/>
          <w:szCs w:val="20"/>
        </w:rPr>
        <w:t>приложению № 6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к настоящей Типовой форме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38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Дополнительное  соглашение  о  расторжении соглашения оформляетс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огласно </w:t>
      </w:r>
      <w:r>
        <w:rPr>
          <w:rFonts w:cs="Times New Roman;Times New Roman" w:ascii="Times New Roman;Times New Roman" w:hAnsi="Times New Roman;Times New Roman"/>
          <w:color w:val="0000FF"/>
          <w:sz w:val="20"/>
          <w:szCs w:val="20"/>
        </w:rPr>
        <w:t>приложению № 7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к настоящей Типов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6. Расторжение настоящего соглашения в одностороннем порядке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39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возможно в случая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6.1. реорганизации, ликвидации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40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или прекращения деятельности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41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Получателя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6.2. нарушения Получателем порядка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6.3. недостижения Получателем установленных настоящим Соглашением значений результатов предоставления Субсидии, установленных в соответствии с пунктом 4.1.4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6.4. недостижения  согласия  Сторон  о  согласовании  новых  условий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го Соглашения в случае уменьшения 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18"/>
          <w:szCs w:val="18"/>
        </w:rPr>
        <w:t>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пунктом 2.1 настоящего Соглашения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6.5._______________________________________________________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42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7. Расторжение настоящего соглашения в одностороннем порядке Получателем не допускается.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8. Документы и иная информация, предусмотренные настоящим Соглашением, направляются Сторонами следующим(и) способом(ами)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43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8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8.2. ______________________________________________________ 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44</w:t>
      </w: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9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416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латежные реквизиты Сторон</w:t>
        <w:tab/>
      </w:r>
      <w:r>
        <w:rPr>
          <w:rFonts w:cs="Courier New" w:ascii="Times New Roman;Times New Roman" w:hAnsi="Times New Roman;Times New Roman"/>
          <w:color w:val="0070C0"/>
          <w:sz w:val="18"/>
          <w:szCs w:val="18"/>
        </w:rPr>
        <w:t>&lt;</w:t>
      </w:r>
      <w:r>
        <w:rPr>
          <w:rFonts w:cs="Courier New" w:ascii="Times New Roman;Times New Roman" w:hAnsi="Times New Roman;Times New Roman"/>
          <w:color w:val="0070C0"/>
          <w:sz w:val="24"/>
          <w:szCs w:val="24"/>
        </w:rPr>
        <w:t>45</w:t>
      </w:r>
      <w:r>
        <w:rPr>
          <w:rFonts w:cs="Courier New" w:ascii="Times New Roman;Times New Roman" w:hAnsi="Times New Roman;Times New Roman"/>
          <w:color w:val="0070C0"/>
          <w:sz w:val="18"/>
          <w:szCs w:val="18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536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лное и сокращенное (при наличии) наименование </w:t>
              <w:br/>
              <w:t>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67"/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FF0000"/>
                <w:sz w:val="18"/>
                <w:szCs w:val="18"/>
              </w:rPr>
              <w:t xml:space="preserve">(наименование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FF0000"/>
                <w:sz w:val="18"/>
                <w:szCs w:val="18"/>
              </w:rPr>
              <w:t>главного распорядителя средств  бюджета</w:t>
            </w:r>
            <w:r>
              <w:rPr>
                <w:rFonts w:cs="Times New Roman;Times New Roman" w:ascii="Times New Roman;Times New Roman" w:hAnsi="Times New Roman;Times New Roman"/>
                <w:i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ое и сокращенное (при наличии) наименование Получателя</w:t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FF"/>
        </w:rPr>
        <w:t>&lt;39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 xml:space="preserve">Уведомление   о   расторжении  соглашения  оформляется  согласно </w:t>
      </w:r>
      <w:r>
        <w:rPr>
          <w:rFonts w:cs="Times New Roman;Times New Roman" w:ascii="Times New Roman;Times New Roman" w:hAnsi="Times New Roman;Times New Roman"/>
          <w:color w:val="0000FF"/>
        </w:rPr>
        <w:t>приложению №8</w:t>
      </w:r>
      <w:r>
        <w:rPr>
          <w:rFonts w:cs="Times New Roman;Times New Roman" w:ascii="Times New Roman;Times New Roman" w:hAnsi="Times New Roman;Times New Roman"/>
        </w:rPr>
        <w:t xml:space="preserve"> к настоящей Типовой форме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40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в случае, если Получателем является юридическое лицо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41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едусматривается в случае, если Получателем является индивидуальный предприниматель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42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Указываются иные конкретные случаи, если это установлено Порядком предоставления субсидии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43&gt;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Указываются способы направления документов по выбору Сторон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 xml:space="preserve">&lt;44&gt;  </w:t>
      </w:r>
      <w:r>
        <w:rPr/>
        <w:t>Указывается иной способ направления документов (при необходимости)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536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68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РН, ОКТМ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68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РН, ОКТМО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нахождения (адрес):</w:t>
            </w:r>
          </w:p>
          <w:p>
            <w:pPr>
              <w:pStyle w:val="ConsPlusNonformat"/>
              <w:spacing w:lineRule="atLeast" w:line="3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о нахождения (адрес): </w:t>
            </w:r>
          </w:p>
          <w:p>
            <w:pPr>
              <w:pStyle w:val="ConsPlusNonformat"/>
              <w:spacing w:lineRule="atLeast" w:line="3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/К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spacing w:lineRule="atLeast" w:line="3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spacing w:lineRule="auto" w:line="26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nformat"/>
              <w:spacing w:lineRule="auto" w:line="268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и место нахождения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spacing w:lineRule="auto" w:line="26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ый казначейский счет</w:t>
            </w:r>
          </w:p>
          <w:p>
            <w:pPr>
              <w:pStyle w:val="ConsPlusNonformat"/>
              <w:spacing w:lineRule="auto" w:line="26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значейский счет</w:t>
            </w:r>
          </w:p>
          <w:p>
            <w:pPr>
              <w:pStyle w:val="ConsPlusNonformat"/>
              <w:spacing w:lineRule="auto" w:line="26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ицевой сче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spacing w:lineRule="atLeast" w:line="3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учреждения Банка России (наименование кредитной организации), БИК</w:t>
            </w:r>
          </w:p>
          <w:p>
            <w:pPr>
              <w:pStyle w:val="ConsPlusNonformat"/>
              <w:spacing w:lineRule="auto" w:line="268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четный (корреспондентский) счет</w:t>
            </w:r>
          </w:p>
          <w:p>
            <w:pPr>
              <w:pStyle w:val="ConsPlusNonformat"/>
              <w:spacing w:lineRule="auto" w:line="26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IX. Подписи Сторо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819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ое и сокращенное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</w:t>
            </w:r>
          </w:p>
          <w:p>
            <w:pPr>
              <w:pStyle w:val="Heading1"/>
              <w:keepNext w:val="false"/>
              <w:keepLines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/>
                <w:color w:val="FF0000"/>
                <w:sz w:val="18"/>
                <w:szCs w:val="18"/>
              </w:rPr>
              <w:t xml:space="preserve">(наименование </w:t>
            </w:r>
            <w:r>
              <w:rPr>
                <w:rFonts w:cs="Times New Roman;Times New Roman" w:ascii="Times New Roman;Times New Roman" w:hAnsi="Times New Roman;Times New Roman"/>
                <w:i/>
                <w:color w:val="FF0000"/>
                <w:sz w:val="18"/>
                <w:szCs w:val="18"/>
              </w:rPr>
              <w:t>главного распорядителя средств  бюджета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ое и сокращенное наименование Получателя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_____________/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подпись)     (фамилия, имя, отчество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___________/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подпись)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фамилия, имя, отчество)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lt;</w:t>
      </w:r>
      <w:r>
        <w:rPr>
          <w:rFonts w:cs="Times New Roman;Times New Roman" w:ascii="Times New Roman;Times New Roman" w:hAnsi="Times New Roman;Times New Roman"/>
          <w:color w:val="0070C0"/>
          <w:sz w:val="20"/>
          <w:szCs w:val="20"/>
        </w:rPr>
        <w:t>45</w:t>
      </w:r>
      <w:r>
        <w:rPr>
          <w:rFonts w:cs="Times New Roman;Times New Roman" w:ascii="Times New Roman;Times New Roman" w:hAnsi="Times New Roman;Times New Roman"/>
          <w:color w:val="0070C0"/>
          <w:sz w:val="16"/>
          <w:szCs w:val="16"/>
        </w:rPr>
        <w:t>&gt;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еквизиты Получателя не указываются в случае, если в соответствии с законодательством Российской Федерации наличие соответствующих реквизитов не предусмотрено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;Times New Roman" w:cs="Times New Roman;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;Times New Roman" w:cs="Times New Roman;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22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4A7FDC2C3A975EDEA645CBCE68089770180F8E50D7DA6C74CC2E4FE6EE0818309BCD89E274D0C49F78ABCCCB1A323819CBA03FFE273FEDl9cCG" TargetMode="External"/><Relationship Id="rId3" Type="http://schemas.openxmlformats.org/officeDocument/2006/relationships/hyperlink" Target="consultantplus://offline/ref=CA4F3657E5165C54FE3B57923F3EE246137701A8E6C3ED481A151251A81A31A3863CB9B0ABBC6911TCc9H" TargetMode="External"/><Relationship Id="rId4" Type="http://schemas.openxmlformats.org/officeDocument/2006/relationships/hyperlink" Target="consultantplus://offline/ref=444A7FDC2C3A975EDEA645CBCE68089770180F8E50D7DA6C74CC2E4FE6EE0818309BCD89E274D2CC9B78ABCCCB1A323819CBA03FFE273FEDl9cCG" TargetMode="External"/><Relationship Id="rId5" Type="http://schemas.openxmlformats.org/officeDocument/2006/relationships/hyperlink" Target="consultantplus://offline/ref=CA4F3657E5165C54FE3B57923F3EE246137701A8E6C3ED481A151251A81A31A3863CB9B0ABBC6911TCc9H" TargetMode="External"/><Relationship Id="rId6" Type="http://schemas.openxmlformats.org/officeDocument/2006/relationships/hyperlink" Target="consultantplus://offline/ref=444A7FDC2C3A975EDEA645CBCE68089770180F8E50D7DA6C74CC2E4FE6EE0818309BCD89E274D0C49F78ABCCCB1A323819CBA03FFE273FEDl9cCG" TargetMode="External"/><Relationship Id="rId7" Type="http://schemas.openxmlformats.org/officeDocument/2006/relationships/hyperlink" Target="consultantplus://offline/ref=CA4F3657E5165C54FE3B57923F3EE246137701A8E6C3ED481A151251A81A31A3863CB9B0ABBC6911TCc9H" TargetMode="External"/><Relationship Id="rId8" Type="http://schemas.openxmlformats.org/officeDocument/2006/relationships/hyperlink" Target="consultantplus://offline/ref=CA4F3657E5165C54FE3B57923F3EE246137701A8E6C3ED481A151251A81A31A3863CB9B0ABBC6911TCc9H" TargetMode="External"/><Relationship Id="rId9" Type="http://schemas.openxmlformats.org/officeDocument/2006/relationships/hyperlink" Target="consultantplus://offline/ref=CA4F3657E5165C54FE3B57923F3EE246137701A8E6C3ED481A151251A81A31A3863CB9B0ABBC6911TCc9H" TargetMode="External"/><Relationship Id="rId10" Type="http://schemas.openxmlformats.org/officeDocument/2006/relationships/hyperlink" Target="consultantplus://offline/ref=C62CABB7AC900DA85ACA15ED532FBC0B9E94FB6E6C6EA68AF07D1C01A1436945BB26CCB6FEF26AC457Z0M" TargetMode="External"/><Relationship Id="rId11" Type="http://schemas.openxmlformats.org/officeDocument/2006/relationships/hyperlink" Target="consultantplus://offline/ref=4D32964AF6E3057FC66B6025EC900F9E8BD505A39769AF0A48F10624B1410DD26AE693A4360CFD33D2X0M" TargetMode="External"/><Relationship Id="rId12" Type="http://schemas.openxmlformats.org/officeDocument/2006/relationships/hyperlink" Target="consultantplus://offline/ref=B5A8B8D604BD12F8F9A0646368935A9482983347E43813572014DC88D4D5DF654AFE84C0E020AEA1J4DD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9:12:00Z</dcterms:created>
  <dc:creator>Хуснетдинова</dc:creator>
  <dc:description/>
  <cp:keywords/>
  <dc:language>en-US</dc:language>
  <cp:lastModifiedBy>Пользователь Windows</cp:lastModifiedBy>
  <cp:lastPrinted>2023-03-23T13:59:00Z</cp:lastPrinted>
  <dcterms:modified xsi:type="dcterms:W3CDTF">2023-03-23T11:00:00Z</dcterms:modified>
  <cp:revision>20</cp:revision>
  <dc:subject/>
  <dc:title/>
</cp:coreProperties>
</file>