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7 декабря  2019 года                                                                     №94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Коноша, 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before="0" w:after="0"/>
        <w:rPr/>
      </w:pPr>
      <w:r>
        <w:rPr>
          <w:b/>
          <w:sz w:val="28"/>
          <w:szCs w:val="28"/>
        </w:rPr>
        <w:t xml:space="preserve">Об утверждении </w:t>
      </w:r>
      <w:bookmarkStart w:id="0" w:name="bookmark1"/>
      <w:r>
        <w:rPr>
          <w:b/>
          <w:sz w:val="28"/>
          <w:szCs w:val="28"/>
        </w:rPr>
        <w:t>Порядка составления и представления годовой, квартальной и месячной бюджетной отчетности и сводной бухгалтерской отчетности муниципальных бюджетных учреждений главными распорядителями средств бюджета</w:t>
      </w:r>
      <w:bookmarkStart w:id="1" w:name="bookmark2"/>
      <w:bookmarkEnd w:id="0"/>
      <w:r>
        <w:rPr>
          <w:b/>
          <w:sz w:val="28"/>
          <w:szCs w:val="28"/>
        </w:rPr>
        <w:t xml:space="preserve"> муниципального района, главными администраторами доходов бюджета муниципального района,  главными администраторами</w:t>
      </w:r>
      <w:bookmarkStart w:id="2" w:name="bookmark3"/>
      <w:bookmarkEnd w:id="1"/>
      <w:r>
        <w:rPr>
          <w:b/>
          <w:sz w:val="28"/>
          <w:szCs w:val="28"/>
        </w:rPr>
        <w:t xml:space="preserve"> источников финансирования дефицита бюджета муниципального района в финансовое управление администрации МО «Коношский муниципальный район»</w:t>
      </w:r>
      <w:bookmarkEnd w:id="2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54 Бюджетного кодекса Российской Федерации, Положением о бюджетном процессе в муниципальном образовании «Коношский муниципальный район», утвержденного решением  </w:t>
      </w:r>
      <w:r>
        <w:rPr>
          <w:bCs/>
          <w:sz w:val="28"/>
          <w:szCs w:val="28"/>
        </w:rPr>
        <w:t>тридцать второй сессии  Муниципального Совета   МО «Коношский муниципальный  район»   от 21 марта 2012 года  № 292 (ред. от 23.10.19г.)</w:t>
      </w:r>
      <w:r>
        <w:rPr>
          <w:sz w:val="28"/>
          <w:szCs w:val="28"/>
        </w:rPr>
        <w:t xml:space="preserve"> приказываю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составления и представления годовой, квартальной и месячной бюджетной отчетности и сводной бухгалтерской отчетности муниципальных бюджетных учреждений главными распорядителями средств бюджета муниципального района, главными администраторами доходов бюджета муниципального района,  главными администраторами источников финансирования дефицита бюджета муниципального района в финансовое управление администрации МО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тделу бухгалтерского учета и отчетности довести настоящий приказ до сведения и использования в работе до главных распорядителей средств бюджета муниципального района, главных администраторов доходов бюджета муниципального района,  главных администраторов источников финансирования дефицита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ий Приказ вступает в силу со дня его подписания и подлежит размещению на официальном сайте администрации муниципального образования «Коношский муниципальный район» в разделе «Финансы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 начальника финансового управления администрации МО «Коношский муниципальный район» от 24 декабря 2012 года №25-у «Об утверждении Порядка составления и представления годовой, квартальной и месячной отчетности главными распорядителями средств бюджета МО «Коношский муниципальный район», главными администраторами источников финансирования дефицита бюджета в финансовое управление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каз начальника финансового управления администрации МО «Коношский муниципальный район» от 18 декабря 2013 года №16-у «О внесении изменений в Порядок составления и представления годовой, квартальной и месячной отчетности главными распорядителями средств бюджета МО «Коношский муниципальный район», главными администраторами источников финансирования дефицита бюджета в финансовое управление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каз начальника финансового управления администрации МО «Коношский муниципальный район» от 25 марта 2015 года №4-у «О внесении изменений в Порядок составления и представления годовой, квартальной и месячной отчетности главными распорядителями средств бюджета МО «Коношский муниципальный район», главными администраторами источников финансирования дефицита бюджета в финансовое управление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каз начальника финансового управления администрации МО «Коношский муниципальный район» от 10 декабря 2015 года №35-у «О внесении изменений в Порядок составления и представления годовой, квартальной и месячной отчетности главными распорядителями средств бюджета МО «Коношский муниципальный район», главными администраторами доходов бюджета, главными администраторами источников финансирования дефицита бюджета в финансовое управление администрации МО «Коношский муниципальны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каз начальника финансового управления администрации МО «Коношский муниципальный район» от 07 апреля 2016 года №17-у «О внесении изменений в Порядок составления и представления годовой, квартальной и месячной отчетности главными распорядителями средств бюджета МО «Коношский муниципальный район», главными администраторами доходов бюджета, главными администраторами источников финансирования дефицита бюджета в финансовое управление администрации МО «Конош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0" w:before="540" w:after="0"/>
      <w:jc w:val="center"/>
      <w:outlineLvl w:val="0"/>
    </w:pPr>
    <w:rPr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31:00Z</dcterms:created>
  <dc:creator>*</dc:creator>
  <dc:description/>
  <cp:keywords/>
  <dc:language>en-US</dc:language>
  <cp:lastModifiedBy>Пользователь</cp:lastModifiedBy>
  <cp:lastPrinted>2017-11-24T08:38:00Z</cp:lastPrinted>
  <dcterms:modified xsi:type="dcterms:W3CDTF">2019-12-27T05:35:00Z</dcterms:modified>
  <cp:revision>93</cp:revision>
  <dc:subject/>
  <dc:title>П Р И К А З № 17</dc:title>
</cp:coreProperties>
</file>