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 декабря  2019 года                                                                     № 96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Коноша, 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представления бюджетной отчетности и сводной бухгалтерской отчетности муниципальных бюджет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ми образованиями (поселениями) в финансовое управление администрации МО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формирования консолидированн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Коношский муниципальный район»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финансовом управлении администрации муниципального образования «Коношский муниципальный район», утвержденного распоряжением Главы муниципального образования «Коношский муниципальный район» от 28 сентября 2015 г. № 368-р, приказыва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роки представления бюджетной отчетности за 2019 год муниципальными образованиями (поселениями) в 2020 году не позднее даты, указанной в приложении №1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сроки представления месячной отчетности  об исполнении местного бюджета муниципальными образованиями (поселениями) в 2020 году не позднее даты, указанной в приложении №2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 сроки представления квартальной отчетности  об исполнении местного бюджета муниципальными образованиями (поселениями)  в 2020 году не позднее даты, указанной в приложении №3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 сроки представления сводной бухгалтерской отчетности муниципальных бюджетных учреждений муниципальных образований (поселений)  за 2019 год в 2020 году не позднее даты, указанной в приложении №4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ить сроки представления месячной, квартальной сводной бухгалтерской отчетности муниципальных бюджетных учреждений муниципальных образований (поселений) в 2020 году не позднее даты, указанной в приложении №5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новить срок приведения бюджетной отчетности и (или) сводной бухгалтерской отчетности муниципальных бюджетных учреждений муниципальными образованиями (поселениями) в соответствие с установленными требованиями к ее составлению и представлению в финансовое управление администрации МО «Коношский муниципальный район» – не позднее одного рабочего дня после дня присвоения статусов «На доработке» или «Редактирование» в программном продукте «СВОД-СМ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5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тановить право за  финансовым управлением администрации МО «Коношский муниципальный район» запрашивать дополнительные информации, формы бюджетной (бухгалтерской) отчетности, которые включаются в состав отчетности, представляемой муниципальными образованиями (поселениями) с указанием сроков представления необходимых для формирования консолидированной отчетности муниципального образования «Коношский муниципальный район».</w:t>
      </w:r>
    </w:p>
    <w:p>
      <w:pPr>
        <w:pStyle w:val="2"/>
        <w:shd w:fill="auto" w:val="clear"/>
        <w:tabs>
          <w:tab w:val="clear" w:pos="708"/>
          <w:tab w:val="left" w:pos="905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становить право за  финансовым управлением администрации МО «Коношский муниципальный район» на изменение сроков представления бюджетной (бухгалтерской) отчетности, указанных в приложениях к настоящему приказу в связи с изменениями сроков представления консолидированной отчетности муниципального района, а также в связи с нерабочими и праздничными днями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вести настоящий приказ до сведения и использования в работе до муниципальных образований (посе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Настоящий Приказ вводится в действие с 01 января 2020 года и подлежит размещению на официальном сайте администрации муниципального образования «Коношский муниципальный район» в разделе «Финанс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онтроль за исполнением настоящего приказа возложить на начальника отдела бухгалтерского учета и отчетности Малинин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0"/>
    </w:pPr>
    <w:rPr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1:00Z</dcterms:created>
  <dc:creator>*</dc:creator>
  <dc:description/>
  <cp:keywords/>
  <dc:language>en-US</dc:language>
  <cp:lastModifiedBy>Пользователь</cp:lastModifiedBy>
  <cp:lastPrinted>2017-11-24T08:38:00Z</cp:lastPrinted>
  <dcterms:modified xsi:type="dcterms:W3CDTF">2019-12-27T05:39:00Z</dcterms:modified>
  <cp:revision>103</cp:revision>
  <dc:subject/>
  <dc:title>П Р И К А З № 17</dc:title>
</cp:coreProperties>
</file>