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 05  февраля  2025 года                                                                 №    6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рядке перечисления межбюджетных трансфер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ы муниципальных образований в опережающем порядке в 2025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В целях упорядочения бюджетного процесса,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ок перечисления      межбюджетных трансфертов в бюджеты  муниципальных образований в опережающем порядке в 2025 году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 – начальника бюджетного отдела О.А. Караман.</w:t>
      </w:r>
    </w:p>
    <w:p>
      <w:pPr>
        <w:pStyle w:val="ConsPlusTitle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/>
        <w:t>Н</w:t>
      </w:r>
      <w:r>
        <w:rPr>
          <w:sz w:val="28"/>
          <w:szCs w:val="28"/>
        </w:rPr>
        <w:t>ачальник финансового управления                               С.А. Кузнец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начальника финанс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 05 февраля 2025 года № 6-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исления межбюджетных трансфертов в бюджеты муниципальных образований в опережающем порядке в 2025 году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Настоящий порядок  перечисления межбюджетных трансфертов в бюджеты муниципальных образований в опережающем порядке (далее - трансферты)  разработан в целях урегулирования процедуры предоставления финансовым управлением администрации МО «Коношский муниципальный район» (далее-финансовое управление) бюджетам муниципальных образований в опережающем порядке дотации на выравнивание  бюджетной обеспеченности   муниципальных образований  за счет средств районного бюджета и иных  межбюджетных трансфертов на софинансирование вопросов местного значения, в рамках муниципальной программы муниципального образования «Коношский муниципальный район» «Управление муниципальными финансами и муниципальным долгом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. Предоставление трансфертов осуществляется в соответствии             с  решением Собрания депутатов муниципального образования «Коношский муниципальный район» от 25 декабря 2024 года № 236 «О бюджете муниципального образования «Коношский муниципальный район» на 2025 год и на плановый период 2026 и 2027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3. Для получения трансфертов в опережающем порядке органы местного самоуправления муниципальных образований представляют в финансовое управление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ходатайство по форме согласно приложению №1 к настоящему Порядку;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2) анализ исполнения бюджета муниципального образования на последнюю отчетную дату согласно приложению № 2 к настоящему Порядку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4. Предоставление трансфертов осуществляется при наличии временного кассового разрыва, возникшего при исполнении  бюджета муниципального образования, в пределах объемов бюджетных ассигнований, утвержденных решением «О бюджете муниципального образования «Коношский муниципальный район» на 2025 год и плановый период 2026 и 2027 годов»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5. Перечисление трансфертов в опережающем порядке осуществляется после принятия соответствующего решения начальником финансового управления (заместителем).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 xml:space="preserve">6. Финансовое управление перечисляет трансферты в порядке межбюджетных отношений в доходы бюджетов муниципальных образований на счета органа Федерального казначейства, открытые для кассового обслуживания исполнения  бюджетов муниципальных образов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ConsPlusTitle"/>
        <w:ind w:left="720" w:hanging="0"/>
        <w:rPr/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>к Порядку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</w:t>
      </w:r>
      <w:r>
        <w:rPr/>
        <w:t>перечисления    межбюджетных трансфер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в бюджеты муниципальных образова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 xml:space="preserve">в опережающем порядке </w:t>
      </w:r>
      <w:r>
        <w:rPr>
          <w:b/>
        </w:rPr>
        <w:t xml:space="preserve">  </w:t>
      </w:r>
      <w:r>
        <w:rPr/>
        <w:t>в 2025 год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дминистрация муниципального образования «____________» просит предоставить в опережающем  порядке      </w:t>
      </w:r>
      <w:r>
        <w:rPr>
          <w:sz w:val="28"/>
          <w:szCs w:val="28"/>
          <w:u w:val="single"/>
        </w:rPr>
        <w:t>(</w:t>
      </w:r>
      <w:r>
        <w:rPr>
          <w:sz w:val="20"/>
          <w:szCs w:val="20"/>
          <w:u w:val="single"/>
        </w:rPr>
        <w:t>указать вид трансферта</w:t>
      </w:r>
      <w:r>
        <w:rPr>
          <w:sz w:val="28"/>
          <w:szCs w:val="28"/>
        </w:rPr>
        <w:t>)   в сумме _______ рублей в ___________ 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казанные средства необходимы в связи с недостаточностью доходов  для осуществления расходов и будут использованы  на _________________________________.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указанную сумму просьба уменьшить размер межбюджетных трансфертов </w:t>
      </w:r>
      <w:r>
        <w:rPr>
          <w:sz w:val="22"/>
          <w:szCs w:val="22"/>
          <w:u w:val="single"/>
        </w:rPr>
        <w:t>(указать вид трансферта),</w:t>
      </w:r>
      <w:r>
        <w:rPr>
          <w:sz w:val="28"/>
          <w:szCs w:val="28"/>
        </w:rPr>
        <w:t xml:space="preserve"> предусмотренный к перечислению в бюджет   в ____________2025 года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расходов бюджета муниципального образования в ______________  2025 году будет осуществляться  за счет собственных источников бюджета муниципального образования «_______________» без дополнительной финансовой помощи из район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нализ исполнения бюджета муниципального образования на 2025 год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расшифровка подписи)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5"/>
        </w:tabs>
        <w:ind w:left="117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Times New Roman" w:hAnsi="Calibri;Times New Roman" w:eastAsia="Calibri;Times New Roman" w:cs="Calibri;Times New Roman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8:40:00Z</dcterms:created>
  <dc:creator>Bogacheva</dc:creator>
  <dc:description/>
  <dc:language>en-US</dc:language>
  <cp:lastModifiedBy>User</cp:lastModifiedBy>
  <cp:lastPrinted>2024-03-13T09:17:00Z</cp:lastPrinted>
  <dcterms:modified xsi:type="dcterms:W3CDTF">2025-02-20T08:40:00Z</dcterms:modified>
  <cp:revision>2</cp:revision>
  <dc:subject/>
  <dc:title>Финансовое управление администрации</dc:title>
</cp:coreProperties>
</file>