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сентября 2020 г. № 47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Об утверждении Порядка предоставления и расходования иного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ежбюджетного трансферта из областного бюджета на реализацию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ероприятий, связанных с подготовкой объектов теплоснабжения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(котельных, тепловых сетей), находящихся в оперативном управлении 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</w:rPr>
        <w:t xml:space="preserve">муниципальных образовательных организаций Архангельской области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>
          <w:rStyle w:val="FontStyle14"/>
        </w:rPr>
        <w:t>к новому отопительному периоду в 2020 году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rStyle w:val="FontStyle13"/>
          <w:b w:val="false"/>
          <w:b w:val="false"/>
          <w:bCs w:val="false"/>
        </w:rPr>
      </w:pPr>
      <w:r>
        <w:rPr/>
        <w:t>В соответствии с Бюджетным кодексом Российской Федерации, областным законом от 13 декабря 2019 года № 188-13-ОЗ «Об областном бюджете на 2020 год и на плановый период 2021 и 2022 годов», постановлением Правительства Архангельской области  от 23 июня 2020 года № 370-пп «О внесении изменений в сводную бюджетную роспись областного бюджета на 2020 год и на плановый период 2021 и 2022 годов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2012 года № 463-пп, постановлением Правительства Архангельской области от 13 июля 2020 года № 407-пп «О распределении иного межбюджетного трансферта бюджетам муниципальных районов Архангельской области, муниципальных и городских округов Архангельской области 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 Архангельской области, муниципальных и городских округов Архангельской области, к новому отопительному периоду», администрация муниципального образования</w:t>
      </w:r>
      <w:r>
        <w:rPr>
          <w:rStyle w:val="FontStyle12"/>
        </w:rPr>
        <w:t xml:space="preserve"> </w:t>
      </w:r>
      <w:r>
        <w:rPr>
          <w:rStyle w:val="FontStyle13"/>
          <w:spacing w:val="60"/>
        </w:rPr>
        <w:t>постановляет: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Утвердить прилагаемый Порядок предоставления и расходования</w:t>
      </w:r>
      <w:r>
        <w:rPr>
          <w:rStyle w:val="FontStyle12"/>
          <w:b/>
        </w:rPr>
        <w:t xml:space="preserve"> </w:t>
      </w:r>
      <w:r>
        <w:rPr>
          <w:rStyle w:val="FontStyle17"/>
          <w:b w:val="false"/>
          <w:sz w:val="24"/>
          <w:szCs w:val="24"/>
        </w:rPr>
        <w:t xml:space="preserve">иного межбюджетного трансферта из областного бюджета </w:t>
      </w:r>
      <w:r>
        <w:rPr/>
        <w:t xml:space="preserve">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 </w:t>
      </w:r>
      <w:r>
        <w:rPr>
          <w:rStyle w:val="FontStyle14"/>
          <w:b w:val="false"/>
        </w:rPr>
        <w:t>в 2020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15 июля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39:00Z</dcterms:created>
  <dc:creator>1</dc:creator>
  <dc:description/>
  <cp:keywords/>
  <dc:language>en-US</dc:language>
  <cp:lastModifiedBy>Администрация</cp:lastModifiedBy>
  <cp:lastPrinted>2020-09-11T12:57:00Z</cp:lastPrinted>
  <dcterms:modified xsi:type="dcterms:W3CDTF">2020-09-11T09:57:00Z</dcterms:modified>
  <cp:revision>8</cp:revision>
  <dc:subject/>
  <dc:title>проект</dc:title>
</cp:coreProperties>
</file>