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октября 2019 г. № 6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б утверждении муниципальной </w:t>
      </w:r>
      <w:bookmarkStart w:id="0" w:name="YANDEX_1"/>
      <w:bookmarkStart w:id="1" w:name="YANDEX_0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bookmarkStart w:id="2" w:name="YANDEX_6"/>
      <w:bookmarkStart w:id="3" w:name="YANDEX_5"/>
      <w:bookmarkStart w:id="4" w:name="YANDEX_4"/>
      <w:bookmarkStart w:id="5" w:name="YANDEX_3"/>
      <w:bookmarkStart w:id="6" w:name="YANDEX_2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государственной программой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 – 2021 годы)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й постановлением Правительства Архангельской области от 8 октября 2013 года № 464-пп, в соответствии с Уставо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прилагаемы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муниципальную</w:t>
      </w:r>
      <w:bookmarkStart w:id="7" w:name="YANDEX_15"/>
      <w:bookmarkStart w:id="8" w:name="YANDEX_14"/>
      <w:bookmarkEnd w:id="7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грамму «Развитие территориального общественного самоуправления в муниципальном образовании «Коношский муниципальный район» на 2020 год»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hyperlink w:anchor="__RefHeading___Toc399850797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 w:eastAsia="en-US"/>
          </w:rPr>
          <w:t>Порядок предоставления и расходования субсидий бюджетам поселений на развитие территориального общественного самоуправления в Архангельской области.</w:t>
        </w:r>
      </w:hyperlink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20 год средства на реализацию мероприятий муниципальной программы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Развитие территориального общественного самоуправления в муниципальном образовании «Коношский муниципальный район» на 2020 год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постановление и муниципальную программ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звитие территориального общественного самоуправления в муниципальном образовании «Коношский муниципальный район» на 2020 год» </w:t>
      </w:r>
      <w:r>
        <w:rPr>
          <w:rFonts w:cs="Times New Roman" w:ascii="Times New Roman" w:hAnsi="Times New Roman"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z w:val="26"/>
          <w:szCs w:val="26"/>
        </w:rPr>
        <w:t>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 «Коношский муниципальный район»</w:t>
        <w:tab/>
        <w:tab/>
        <w:tab/>
        <w:tab/>
        <w:tab/>
        <w:t xml:space="preserve">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6:00Z</dcterms:created>
  <dc:creator>1</dc:creator>
  <dc:description/>
  <cp:keywords/>
  <dc:language>en-US</dc:language>
  <cp:lastModifiedBy>Администрация</cp:lastModifiedBy>
  <cp:lastPrinted>2019-10-17T08:47:00Z</cp:lastPrinted>
  <dcterms:modified xsi:type="dcterms:W3CDTF">2019-10-17T05:47:00Z</dcterms:modified>
  <cp:revision>5</cp:revision>
  <dc:subject/>
  <dc:title/>
</cp:coreProperties>
</file>