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left="10632"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4</w:t>
      </w:r>
    </w:p>
    <w:p>
      <w:pPr>
        <w:pStyle w:val="Normal"/>
        <w:widowControl w:val="false"/>
        <w:autoSpaceDE w:val="false"/>
        <w:ind w:left="10632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left="10632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left="10632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left="10632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left="10632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left="10632"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  М Е Р О П Р И Я Т И 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р</w:t>
      </w:r>
      <w:r>
        <w:rPr>
          <w:rFonts w:cs="Times New Roman" w:ascii="Times New Roman" w:hAnsi="Times New Roman"/>
          <w:b/>
          <w:sz w:val="24"/>
          <w:szCs w:val="24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К</w:t>
      </w:r>
      <w:r>
        <w:rPr>
          <w:rFonts w:cs="Times New Roman" w:ascii="Times New Roman" w:hAnsi="Times New Roman"/>
          <w:b/>
          <w:sz w:val="24"/>
          <w:szCs w:val="24"/>
        </w:rPr>
        <w:t>оношский муниципальный район» на 2020 год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2000"/>
        <w:gridCol w:w="9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именование 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Программы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firstLine="2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затраты,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т.ч. по года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</w:t>
            </w:r>
            <w:r>
              <w:rPr>
                <w:bCs/>
                <w:iCs/>
                <w:sz w:val="24"/>
                <w:szCs w:val="24"/>
                <w:lang w:val="ru-RU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сего</w:t>
            </w:r>
          </w:p>
        </w:tc>
      </w:tr>
      <w:tr>
        <w:trPr/>
        <w:tc>
          <w:tcPr>
            <w:tcW w:w="1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роведении собраний граждан по организаци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населением, публикации С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  <w:lang w:val="ru-RU"/>
              </w:rPr>
              <w:t xml:space="preserve">совещаний, </w:t>
            </w:r>
            <w:r>
              <w:rPr>
                <w:sz w:val="24"/>
                <w:szCs w:val="24"/>
              </w:rPr>
              <w:t>семинаров, круглых сто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становлений, распоряжений, по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анализа, при проведении конкурсов и т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заседаний Сов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выездны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200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«Лучший активист ТОС Архангельской области 2020 года» и «Лучший ТОС Архангельской области 2020 года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муниципальных отборочных этапов конкур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 районных семинаров и конференций в целях популяризации ТОС, обмена опытом, выявления лучшей практики, обу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вручением сувениров представителям ТОС райо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витие территориального общественного самоуправления в Архангель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проектов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за счет средств областного и районного бюджетов, привлечение внебюджетных сред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йонный бюджет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ластно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0,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4,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0,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64,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1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Приобретение оборудования для информационного обеспечения разв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оргтехники (монитор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техника будет приобретена для </w:t>
            </w:r>
            <w:r>
              <w:rPr>
                <w:sz w:val="24"/>
                <w:szCs w:val="24"/>
                <w:lang w:val="ru-RU"/>
              </w:rPr>
              <w:t xml:space="preserve">проведения совещаний, семинаров </w:t>
            </w:r>
            <w:r>
              <w:rPr>
                <w:sz w:val="24"/>
                <w:szCs w:val="24"/>
              </w:rPr>
              <w:t>с целью освещения положительных практик реализованных проектов, популяризации ТОС, содействия гражданам по созданию новых органов ТО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йонный бюдж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9"/>
                <w:tab w:val="left" w:pos="285" w:leader="none"/>
                <w:tab w:val="center" w:pos="403" w:leader="none"/>
              </w:tabs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9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айонный бюджет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410,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410,0 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бластной бюдж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4,0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8">
    <w:name w:val="Основной текст (8)_ Знак"/>
    <w:basedOn w:val="Style14"/>
    <w:qFormat/>
    <w:rPr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43:00Z</dcterms:created>
  <dc:creator>Администрация</dc:creator>
  <dc:description/>
  <cp:keywords/>
  <dc:language>en-US</dc:language>
  <cp:lastModifiedBy>Администрация</cp:lastModifiedBy>
  <cp:lastPrinted>2019-10-17T09:19:00Z</cp:lastPrinted>
  <dcterms:modified xsi:type="dcterms:W3CDTF">2019-10-17T06:19:00Z</dcterms:modified>
  <cp:revision>11</cp:revision>
  <dc:subject/>
  <dc:title/>
</cp:coreProperties>
</file>