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left="5529" w:right="-6" w:hanging="0"/>
        <w:outlineLvl w:val="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5529" w:right="-6" w:hanging="0"/>
        <w:jc w:val="center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left="5529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left="5529" w:right="-6" w:hanging="0"/>
        <w:jc w:val="center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left="5529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left="5529" w:right="-6" w:hanging="0"/>
        <w:jc w:val="center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left="5529" w:right="-6" w:hanging="0"/>
        <w:jc w:val="center"/>
        <w:rPr/>
      </w:pPr>
      <w:r>
        <w:rPr>
          <w:rFonts w:cs="Times New Roman" w:ascii="Times New Roman" w:hAnsi="Times New Roman"/>
        </w:rPr>
        <w:t>на 2020 год»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М Е Т О Д И К А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расчета целевых показателей эффективности муниципальной программы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 на 2020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2"/>
        <w:gridCol w:w="1080"/>
        <w:gridCol w:w="270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ед. измерения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расчет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18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19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20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Развитие территориального общественного самоуправления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униципальном образовании «Коношский муниципальный район»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1. Создание условий для объединения граждан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снове территориального общественного самоуправ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 Количество ТОС</w:t>
            </w:r>
          </w:p>
          <w:p>
            <w:pPr>
              <w:pStyle w:val="ConsPlusTitle"/>
              <w:widowControl/>
              <w:ind w:right="-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в т.ч. вновь учрежденных ТОС) на территории МО «Коношский муниципальный район»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; администрации поселений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адача № 2. Создание благоприятных условий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проявления инициативы гражданами по месту житель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я жителей населенных пунктов, вовлеченных в деятельность ТОС в МО «Коношский муниципальный район», от общего числа жителе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х пунктов</w:t>
            </w:r>
          </w:p>
          <w:p>
            <w:pPr>
              <w:pStyle w:val="ConsPlusNonformat"/>
              <w:widowControl/>
              <w:ind w:right="-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1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3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ля обученных представителей и руководителей Т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«Коношский муниципальный район» от их общего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и руководителей ТОС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35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2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3. Создание единого информационного пространства деятельности ТО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 xml:space="preserve">1. Количество конференций, «круглых столов», рабочих встреч и иных общественно-деловых мероприятий с обсуждением проблем </w:t>
            </w:r>
            <w:r>
              <w:rPr>
                <w:sz w:val="24"/>
                <w:szCs w:val="24"/>
                <w:lang w:val="ru-RU"/>
              </w:rPr>
              <w:t xml:space="preserve">развития ТОС </w:t>
            </w:r>
            <w:r>
              <w:rPr>
                <w:sz w:val="24"/>
                <w:szCs w:val="24"/>
              </w:rPr>
              <w:t>и путей их решения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ТОС, обеспеченных справочными и информационно-методическими материалами, от общего числа ТОС в МО «Коношский муниципальный район»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</w:tbl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character" w:styleId="3">
    <w:name w:val="Основной текст (3)_"/>
    <w:basedOn w:val="Style14"/>
    <w:qFormat/>
    <w:rPr>
      <w:sz w:val="19"/>
      <w:szCs w:val="19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53:00Z</dcterms:created>
  <dc:creator>Администрация</dc:creator>
  <dc:description/>
  <cp:keywords/>
  <dc:language>en-US</dc:language>
  <cp:lastModifiedBy>Администрация</cp:lastModifiedBy>
  <cp:lastPrinted>2019-10-17T09:04:00Z</cp:lastPrinted>
  <dcterms:modified xsi:type="dcterms:W3CDTF">2019-10-17T06:04:00Z</dcterms:modified>
  <cp:revision>3</cp:revision>
  <dc:subject/>
  <dc:title/>
</cp:coreProperties>
</file>