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2020 г. № 14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венци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деленной из областного бюджета на возмещение расход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язанных с реализацией мер социальной поддержки по предоста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нсации расходов на оплату жилых помещений, ото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свещения педагогическим работникам образователь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й в сельских населенных пунктах, рабочих посел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поселках городского типа), в 2020 году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47 Федерального закона от 29 декабря </w:t>
        <w:br/>
        <w:t xml:space="preserve">2012 года № 273-ФЗ «Об образовании в Российской Федерации», главой 7 областного закона от 02 июля 2013 года № 712-41-О3 «Об образовании в Архангельской области», областным законом от 13 декабря 2019 года № 188-13-ОЗ «Об областном бюджете на 2020 год и на плановый период 2021 и 2022 годов», постановлением Правительства Архангельской области от 30 марта 2010 года </w:t>
        <w:br/>
        <w:t>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20 год», утвержденной постановлением администрации муниципального образования «Коношский муниципальный район» от 17 октября 2019 года № 632, муниципальной программой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20 году», утвержденной постановлением администрации муниципального образования «Коношский муниципальный район» от 21 октября 2019 года № 636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в 2020 год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Действие Порядка распространяется на правоотношения, возникшие </w:t>
        <w:br/>
        <w:t>с 01 января 2020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О.Г. Реу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1</dc:creator>
  <dc:description/>
  <cp:keywords/>
  <dc:language>en-US</dc:language>
  <cp:lastModifiedBy>Администрация</cp:lastModifiedBy>
  <cp:lastPrinted>2020-03-26T10:25:00Z</cp:lastPrinted>
  <dcterms:modified xsi:type="dcterms:W3CDTF">2020-03-26T07:25:00Z</dcterms:modified>
  <cp:revision>15</cp:revision>
  <dc:subject/>
  <dc:title>АДМИНИСТРАЦИЯ МУНИЦИПАЛЬНОГО ОБРАЗОВАНИЯ</dc:title>
</cp:coreProperties>
</file>