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октября 2019 г. № 63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 О Р Я Д О К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на развитие территориального общественного самоуправле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 Архангельской област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Настоящий Порядок, разработанный в соответствии с областным законом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1 годы)» за счет средств областного бюджета на 2020 год и бюджета муниципального образования «Коношский муниципальный район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пределяет правила предоставления и расходования субсидий бюджетам муниципальных образований поселений, входящих в состав Коношского муниципального района (далее соответственно – бюджеты поселений) на поддержку территориального общественного самоуправления в рамках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20 год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предоставляются при заключении соглашения о предоставлении субсидии между администрацией муниципального образования «Коношский муниципальный район» и органами местного самоуправления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лучателями субсидий являются органы местного самоуправления поселений, на территории которых осуществляется территориальное общественное самоуправл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RMATTEXT"/>
          <w:rFonts w:cs="Times New Roman" w:ascii="Times New Roman" w:hAnsi="Times New Roman"/>
          <w:sz w:val="26"/>
          <w:szCs w:val="26"/>
        </w:rPr>
        <w:t>4. А</w:t>
      </w:r>
      <w:r>
        <w:rPr>
          <w:rFonts w:cs="Times New Roman" w:ascii="Times New Roman" w:hAnsi="Times New Roman"/>
          <w:sz w:val="26"/>
          <w:szCs w:val="26"/>
        </w:rPr>
        <w:t>дминистрация муниципального образования «Коношский муниципальный район» осуществляет перечисление средств субсидий бюджетам поселений в пределах сводной бюджетной росписи бюджета муниципального образования «Коношский муниципальный район», утвержденным лимитам бюджетных обязательств на эти цели администрации муниципального образования «Коношский муниципальный район», и суммы, необходимой для оплаты денежных обязательств по расходам получателей средств бюджетов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перечисление средств субсидии осуществляется при выполнении органами местного самоуправления поселений условия пункта 2 настоящего Порядк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RMATTEXT"/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Субсидии перечисляются в порядке межбюджетных отношений на счет, открытый органу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бюджетов поселений в соответствии с кодами бюджетной классификации, утверждённой законодательством Российской Федерации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«Коношский муниципальный район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рганы местного самоуправления поселений отражают суммы субсидии в расходах бюджетов поселений по соответствующим разделам, подразделам и видам расходов классификации, расходов бюджетов с сохранением  кода направления расходов целевой статьи (13-17 разделы кода классификации расходов), присвоенной субсидии при передаче средств из бюджета муниципального образования «Коношский муниципальный район»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.</w:t>
      </w:r>
    </w:p>
    <w:p>
      <w:pPr>
        <w:pStyle w:val="FORMATTEXT1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. Настоящий порядок распространяется на средства областного бюджета и бюджета муниципального образования «Коношский муниципальный район»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Arial Unicode MS" w:cs="Cambria"/>
      <w:b/>
      <w:bCs/>
      <w:i/>
      <w:iCs/>
      <w:color w:val="000000"/>
      <w:sz w:val="28"/>
      <w:szCs w:val="28"/>
      <w:lang w:val="ru-RU" w:bidi="ar-SA"/>
    </w:rPr>
  </w:style>
  <w:style w:type="character" w:styleId="FORMATTEXT">
    <w:name w:val=".FORMATTEXT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0:00Z</dcterms:created>
  <dc:creator>Администрация</dc:creator>
  <dc:description/>
  <cp:keywords/>
  <dc:language>en-US</dc:language>
  <cp:lastModifiedBy>Администрация</cp:lastModifiedBy>
  <cp:lastPrinted>2019-10-17T09:17:00Z</cp:lastPrinted>
  <dcterms:modified xsi:type="dcterms:W3CDTF">2019-10-17T06:17:00Z</dcterms:modified>
  <cp:revision>8</cp:revision>
  <dc:subject/>
  <dc:title/>
</cp:coreProperties>
</file>