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left="5387" w:right="-6" w:hanging="0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5387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»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 Е С У Р С Н О Е  О Б Е С П Е Ч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19"/>
        <w:gridCol w:w="2298"/>
        <w:gridCol w:w="1500"/>
        <w:gridCol w:w="1531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асход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1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 на 2020 год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157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4,0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4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,0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,0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субсидий бюджетам поселений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азвитие территориального общественного самоуправле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ангель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Субсидии бюджетам поселений предоставляютс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«Развитие территориального общественного самоуправления в Архангель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8 октября 2013 № 464-п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средств областного бюджета,  </w:t>
      </w: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20 год» за счет средств бюджета муниципального образования «Коношский муниципальный район»,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 (далее – субсидии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поселений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поселения определяется по результатам проведенного конкурса, в пределах средств, предусмотренных на эти цели областным законом о бюджете на 2020 год, решением о бюджете муниципального образования «Коношский муниципальный район» на 2020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lef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0" w:name="Par2366"/>
      <w:bookmarkStart w:id="1" w:name="Par2366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5">
    <w:name w:val="Основной текст (5)_"/>
    <w:basedOn w:val="Style13"/>
    <w:qFormat/>
    <w:rPr>
      <w:sz w:val="23"/>
      <w:szCs w:val="23"/>
      <w:lang w:bidi="ar-SA"/>
    </w:rPr>
  </w:style>
  <w:style w:type="character" w:styleId="3">
    <w:name w:val="Заголовок 3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color w:val="00000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3:00Z</dcterms:created>
  <dc:creator>Администрация</dc:creator>
  <dc:description/>
  <cp:keywords/>
  <dc:language>en-US</dc:language>
  <cp:lastModifiedBy>Администрация</cp:lastModifiedBy>
  <cp:lastPrinted>2019-10-17T09:06:00Z</cp:lastPrinted>
  <dcterms:modified xsi:type="dcterms:W3CDTF">2019-10-17T06:06:00Z</dcterms:modified>
  <cp:revision>11</cp:revision>
  <dc:subject/>
  <dc:title/>
</cp:coreProperties>
</file>