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ноября 2019 г. № 70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правление муниципальными финансами и муниципальным долгом на 2020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оектом областного закона об областном бюджете на 2020 год и на плановый период 2021 и 2022 годов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 муниципальную программу муниципальную программу «Коношский муниципальный район» «Управление муниципальными финансами и муниципальным долгом на 2020 год», утвержденную постановлением администрации муниципальную программу «Коношский муниципальный район» от 17 сентября 2019 года № 546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</w:t>
        <w:tab/>
        <w:tab/>
        <w:tab/>
        <w:t xml:space="preserve">         В.В. Лебед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00:00Z</dcterms:created>
  <dc:creator>Тарасова</dc:creator>
  <dc:description/>
  <cp:keywords/>
  <dc:language>en-US</dc:language>
  <cp:lastModifiedBy>Администрация</cp:lastModifiedBy>
  <cp:lastPrinted>2019-11-11T15:46:00Z</cp:lastPrinted>
  <dcterms:modified xsi:type="dcterms:W3CDTF">2019-11-13T07:10:00Z</dcterms:modified>
  <cp:revision>87</cp:revision>
  <dc:subject/>
  <dc:title>Проект</dc:title>
</cp:coreProperties>
</file>