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387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«Коношский муниципальный район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от 12 ноября 2019 г. № 70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и муниципальным долгом на 2020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Р Я Д О 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оставления и распределения субсидий бюджетам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яемых в рамках муниципальной 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муниципальным долгом на 2020 год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ий Порядок, разработанный в соответствии со статьями 139, 140 и 179 Бюджетного кодекса Российской Федерации,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3 ст. 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ожения о бюджетном процессе в муниципальном образовании «Коношский муниципальный район»,   определяет правила предоставления  и распределения субсидий бюджетам поселений (далее соответственно – местные бюджеты, муниципальные образования), которые  предусматриваются с целью оказания финансовой поддержки из бюджета муниципального образования «Коношский муниципальный район» на решение вопросов, связанных с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едоставлением мер социальной поддержки квалифицированных специалистов учреждений 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) софинансированием вопросов местного значения.</w:t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орядок предоставления и распределения субсид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частичное возмещение расходов по предоставлению ме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й поддержки квалифицированных специалис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й культуры и образовательных организ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кроме педагогических работников), финансируемых из местных бюджетов, проживающих и работающих в сельских населенных пунктах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их поселках (поселках городского тип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. Настоящий раздел определяет порядок предоставления и распределения субсидий местным бюджетам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меры социальной поддержки, субсиди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2.  Главным распорядителем средств бюджета муниципального образования «Коношский муниципальный район», предусмотренных на предоставление субсидий, является финансовое управление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3. Уровень софинансирования расходов за счет средств местного бюджета должен составлять не более 50 процентов от общего объема затрат, планируемых муниципальным образованием на предоставление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4. Субсидии предоставляются в порядке возмещения расходов местного бюджета в пределах лимитов бюджетных обязательств, предусмотренных сводной бюджетной росписью бюджета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5. Субсидии предоставляются местным бюджетам при соблюдении следующих условий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наличие муниципального правового акта, устанавливающего расходное обязательство муниципального образования по предоставлению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наличие </w:t>
      </w:r>
      <w:r>
        <w:rPr>
          <w:rFonts w:eastAsia="Calibri"/>
          <w:sz w:val="24"/>
          <w:szCs w:val="24"/>
          <w:lang w:eastAsia="en-US"/>
        </w:rPr>
        <w:t>муниципальной</w:t>
      </w:r>
      <w:r>
        <w:rPr>
          <w:sz w:val="24"/>
          <w:szCs w:val="24"/>
        </w:rPr>
        <w:t xml:space="preserve"> программы, на софинансирование мероприятий которой предоставляется субсид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наличие в местном бюджете (сводной бюджетной росписи местного бюджета) бюджетных ассигнований, предусмотренных на предоставление мер социальной поддержки в объеме, необходимом для их исполнения, включая размер планируемой к предоставлению из бюджета муниципального образования «Коношский муниципальный район» субсид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) заключение соглашения между администрацией муниципального образования  «Коношский муниципальный район» (далее – администрация) и администрацией муниципального образования о предоставлении из бюджета субсидии местному бюджету, предусматривающего обязательства муниципального образования по исполнению расходных обязательств, в целях софинансирования которых предоставляется субсидия, </w:t>
        <w:br/>
        <w:t> и ответственность за неисполнение предусмотренных указанным соглашением обязательств (далее – соглашение);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возврат муниципальным образованием средств субсидии в случае недостижения показателей результативности использования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 Объем субсидии бюджету i-го муниципального образования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 ––––––––––– ,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объем указанной субсидии бюджету i-го муниципального образования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ассовые расход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по </w:t>
      </w:r>
      <w:r>
        <w:rPr>
          <w:rFonts w:cs="Times New Roman" w:ascii="Times New Roman" w:hAnsi="Times New Roman"/>
          <w:spacing w:val="-6"/>
          <w:sz w:val="24"/>
          <w:szCs w:val="24"/>
        </w:rPr>
        <w:t>предоставлению мер социальной поддержки за год, предшествующий году, в котором осуществляется планирование  бюджета муниципального образования «Коношский муниципальный район», за исключением муниципальных образований, в которых отсутствуют кассовые расходы в году, в котором осуществляется планирование бюджета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О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уровень расчетной бюджетной обеспеченности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-го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– общий объем указанных субсидий бюджетам муниципальных образований, предусмотренный в бюджете муниципального образования «Коношский муниципальный район»,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UM – знак суммирова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7. В течение 45 календарных дней с начала текущего финансового года администрация заключает с органом местного самоуправления муниципального образования (далее – орган местного самоуправления) соглашение в соответствии с типовой формой соглашения, утверждаемой постановлением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8. Для заключения соглашения органы местного самоуправления в срок до 15 января текущего финансового года представляют в финансовое управление следующие документы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копию муниципального правового акта, устанавливающего расходное обязательство муниципального образования по предоставлению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копию </w:t>
      </w:r>
      <w:r>
        <w:rPr>
          <w:rFonts w:eastAsia="Calibri"/>
          <w:sz w:val="24"/>
          <w:szCs w:val="24"/>
          <w:lang w:eastAsia="en-US"/>
        </w:rPr>
        <w:t>муниципальной</w:t>
      </w:r>
      <w:r>
        <w:rPr>
          <w:sz w:val="24"/>
          <w:szCs w:val="24"/>
        </w:rPr>
        <w:t xml:space="preserve"> программы, на софинансирование мероприятий которой предоставляется субсид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) выписку из решения представительного органа муниципального образования о местном бюджете или выписку из сводной бюджетной росписи местного бюджета, подтверждающие наличие бюджетных ассигнований на исполнение расходных обязательств муниципального образования, в целях софинансирования которых предоставляется субсидия, в размере, указанном в подпункте 3 пункта 1.5 настоящего Порядк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ы местного самоуправления несут ответственность за достоверность информации, содержащейся в представленных документах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и документов, указанных в подпунктах 1 и 2 настоящего пункта, должны быть заверены органом местного самоуправления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9. Финансовое управление рассматривает документы, указанные в пункте 1.8 настоящего раздела, в течение двух рабочих дней со дня их поступления </w:t>
        <w:br/>
        <w:t xml:space="preserve">и принимает одно из следующих решений: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о заключении соглаш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об отказе в заключении соглаш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Решения финансового управления, предусмотренные настоящим пунктом,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0. Финансовое управление принимает решение, предусмотренное подпунктом 2 пункта 1.9 настоящего Порядка,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представление документов, указанных в пункте 1.8 настоящего раздела, не в полном объеме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редставление органами местного самоуправления недостоверных свед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1. Финансовое управление   принимает решение, предусмотренное подпунктом 1 пункта 1.9 настоящего Порядка при отсутствии оснований, указанных в пункте 1.10 настоящего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2. Возмещение расходов бюджета муниципального образования по исполнению расходного обязательства муниципального образования, в целях софинансирования которого предоставляется субсидия, производится после проверки финансовым управлением </w:t>
      </w:r>
      <w:r>
        <w:rPr>
          <w:sz w:val="24"/>
          <w:szCs w:val="24"/>
        </w:rPr>
        <w:t>документов, подтверждающих произведенные расходы бюджета муниципального образования, на возмещение которых предоставляется субсидия, представленных в  финансовое управление  органами местного самоуправления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3. Главным распорядителем средств бюджета муниципального образования «Коношский муниципальный район», предусмотренных на предоставление субсидий, является финансовое управление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нансовое управление осуществляет перечисление средств субсидий </w:t>
        <w:br/>
        <w:t>в пределах доведенных лимитов бюджетных обязательств и предельных объемов финансир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4. Перечисление средств субсидии в местный бюджет осуществляется на счет Управления Федерального казначейства по Архангельской области и Ненецкому автономному округу, открытый для учета поступлений и их распределения между бюджетами бюджетной системы Российской Федерации после представления в Управление Федерального казначейства по Архангельской области и Ненецкому автономному округу платежных документов на перечисление субсидии бюджету муниципального образовани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5. Органы местного самоуправления представляют в финансовое управление отчетность в порядке и сроки, которые предусмотрены соглашениями, заключенными  с  администрацие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казателем результативности использования субсидий является отсутствие кредиторской задолженности местных бюджетов по расходам по предоставлению мер социальной поддержки на 1 января года, следующего за годом предоставления субсид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ценка достижения значения показателя результативности использования субсидии осуществляется финансовым управлением на основании анализа отчетности, представленной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16. Контроль за целевым использованием средств субсидий 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17. Финансовая ответственность муниципального образования </w:t>
        <w:br/>
        <w:t>за нарушение условий соглашений и недостижение целевых значений показателей результативности использования субсидии определяется в соответствии с общим порядком предоставления субсидий из  бюджета муниципального образования «Коношский муниципальный район» бюджетам муниципальных образований (поселений), утвержденным постановлением  администрации муниципального образования «Коношский муниципальный район» от 29 декабря 2017 года № 866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ения и распределения субсидий бюджет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образований на софинанс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ов местного знач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стоящий раздел определяет порядок предоставления и распределения субсидий местным бюджетам на софинансирование вопросов местного значения (далее- субсиди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.2. Главным распорядителем средств бюджета муниципального образования «Коношский муниципальный район», предусмотренных на предоставление субсидий, является финансовое управление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 Субсидия предоставляется бюджету муниципального образования при условии, если расчетные расходы бюджета муниципального образования на 2020 год превышают расчетные доходы бюджета муниципального образования в 2020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</w:t>
      </w:r>
      <w:r>
        <w:rPr>
          <w:spacing w:val="-8"/>
          <w:sz w:val="24"/>
          <w:szCs w:val="24"/>
        </w:rPr>
        <w:t>. Объем субсидии бюджету муниципального образования рассчитывается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объем субсидии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Д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– расчетные доходы бюджета муниципального образования в 2020 году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Р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– расчетные расходы бюджета муниципального образования в 2020 году,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Расчетные доходы бюджета муниципального образования в 2020 году рассчитыва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Д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 xml:space="preserve"> = НД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+ ДП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+ ДПР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Д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расчетные доходы бюджета муниципального образования </w:t>
        <w:br/>
        <w:t>в 2020 году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налоговые и неналоговые доходы бюджета муниципального образования на 2020 год (без учета доходов от акцизов на автомобильный </w:t>
        <w:br/>
        <w:t xml:space="preserve">и прямогонный бензин, дизельное топливо, моторные масла для дизельных </w:t>
        <w:br/>
        <w:t xml:space="preserve">и (или) карбюраторных (инжекторных) двигателей, производимые </w:t>
        <w:br/>
        <w:t>на территории Российской Федерации)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П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расчетный объем дотации бюджету муниципального образования на выравнивание бюджетной обеспеченности поселений за счет средств областного бюджета на 2020 год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ПР </w:t>
      </w:r>
      <w:r>
        <w:rPr>
          <w:sz w:val="24"/>
          <w:szCs w:val="24"/>
          <w:vertAlign w:val="superscript"/>
        </w:rPr>
        <w:t xml:space="preserve">2020 </w:t>
      </w:r>
      <w:r>
        <w:rPr>
          <w:sz w:val="24"/>
          <w:szCs w:val="24"/>
        </w:rPr>
        <w:t>– расчетный объем дотации бюджету муниципального образования на выравнивание бюджетной обеспеченности поселений за счет  средств бюджета  муниципального образования «Коношский муниципальный район» на 2020 год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Расчетные расходы бюджета муниципального образования в 2020 году рассчитыва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Р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= ФОТ</w:t>
      </w:r>
      <w:r>
        <w:rPr>
          <w:sz w:val="24"/>
          <w:szCs w:val="24"/>
          <w:vertAlign w:val="superscript"/>
        </w:rPr>
        <w:t>ОМСУ</w:t>
      </w:r>
      <w:r>
        <w:rPr>
          <w:sz w:val="24"/>
          <w:szCs w:val="24"/>
        </w:rPr>
        <w:t xml:space="preserve"> + ФОТ</w:t>
      </w:r>
      <w:r>
        <w:rPr>
          <w:sz w:val="24"/>
          <w:szCs w:val="24"/>
          <w:vertAlign w:val="superscript"/>
        </w:rPr>
        <w:t>МУ</w:t>
      </w:r>
      <w:r>
        <w:rPr>
          <w:sz w:val="24"/>
          <w:szCs w:val="24"/>
        </w:rPr>
        <w:t xml:space="preserve"> + КУ + Р</w:t>
      </w:r>
      <w:r>
        <w:rPr>
          <w:sz w:val="24"/>
          <w:szCs w:val="24"/>
          <w:vertAlign w:val="superscript"/>
        </w:rPr>
        <w:t>П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Р</w:t>
      </w:r>
      <w:r>
        <w:rPr>
          <w:sz w:val="24"/>
          <w:szCs w:val="24"/>
          <w:vertAlign w:val="superscript"/>
        </w:rPr>
        <w:t>2020</w:t>
      </w:r>
      <w:r>
        <w:rPr>
          <w:sz w:val="24"/>
          <w:szCs w:val="24"/>
        </w:rPr>
        <w:t xml:space="preserve"> – расчетные расходы бюджета муниципального образования в 2020 году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perscript"/>
        </w:rPr>
        <w:t xml:space="preserve">ОМСУ </w:t>
      </w:r>
      <w:r>
        <w:rPr>
          <w:sz w:val="24"/>
          <w:szCs w:val="24"/>
        </w:rPr>
        <w:t>–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0 год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Т</w:t>
      </w:r>
      <w:r>
        <w:rPr>
          <w:sz w:val="24"/>
          <w:szCs w:val="24"/>
          <w:vertAlign w:val="superscript"/>
        </w:rPr>
        <w:t xml:space="preserve">МУ </w:t>
      </w:r>
      <w:r>
        <w:rPr>
          <w:sz w:val="24"/>
          <w:szCs w:val="24"/>
        </w:rPr>
        <w:t xml:space="preserve">– расчетный фонд заработной платы муниципальных учреждений с начислением на него страховых взносов во внебюджетные фонды на 2020 год,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 – расчетный объем расходов на оплату коммунальных услуг </w:t>
        <w:br/>
        <w:t xml:space="preserve">в 2020 году, тыс. рубл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perscript"/>
        </w:rPr>
        <w:t xml:space="preserve">ПР </w:t>
      </w:r>
      <w:r>
        <w:rPr>
          <w:sz w:val="24"/>
          <w:szCs w:val="24"/>
        </w:rPr>
        <w:t>– расчетный объем прочих расходов (в объеме, учтенном при формировании субсидии в 2019 году),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</w:t>
      </w:r>
      <w:r>
        <w:rPr>
          <w:rFonts w:eastAsia="Calibri"/>
          <w:spacing w:val="-6"/>
          <w:sz w:val="24"/>
          <w:szCs w:val="24"/>
        </w:rPr>
        <w:t xml:space="preserve">.  Субсидии предоставляются местным бюджетам </w:t>
      </w:r>
      <w:r>
        <w:rPr>
          <w:rFonts w:eastAsia="Calibri"/>
          <w:sz w:val="24"/>
          <w:szCs w:val="24"/>
        </w:rPr>
        <w:t xml:space="preserve">при условии заключения не позднее 20 февраля 2020 года соглашений между  администрацией муниципального образования «Коношский муниципальный район» и органами местного самоуправления и выполнении органами местного самоуправления в том числе следующих условий, которые будут включены в указанные соглаш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Calibri"/>
          <w:spacing w:val="-8"/>
          <w:sz w:val="24"/>
          <w:szCs w:val="24"/>
        </w:rPr>
        <w:t>утверждение отдельными приложениями к решениям представительных</w:t>
      </w:r>
      <w:r>
        <w:rPr>
          <w:sz w:val="24"/>
          <w:szCs w:val="24"/>
        </w:rPr>
        <w:t xml:space="preserve"> органов </w:t>
      </w:r>
      <w:r>
        <w:rPr>
          <w:rFonts w:eastAsia="Calibri"/>
          <w:spacing w:val="-6"/>
          <w:sz w:val="24"/>
          <w:szCs w:val="24"/>
        </w:rPr>
        <w:t xml:space="preserve">поселений о местных бюджетах распределения объемов средств, </w:t>
      </w:r>
      <w:r>
        <w:rPr>
          <w:sz w:val="24"/>
          <w:szCs w:val="24"/>
        </w:rPr>
        <w:t xml:space="preserve">направляемых </w:t>
      </w:r>
      <w:r>
        <w:rPr>
          <w:rFonts w:eastAsia="Calibri"/>
          <w:spacing w:val="-6"/>
          <w:sz w:val="24"/>
          <w:szCs w:val="24"/>
        </w:rPr>
        <w:t>на оплату труда лиц, замещающих муниципальные должности, муниципальных</w:t>
      </w:r>
      <w:r>
        <w:rPr>
          <w:sz w:val="24"/>
          <w:szCs w:val="24"/>
        </w:rPr>
        <w:t xml:space="preserve"> служащих, работников органов местного самоуправления муниципальных образований с начислением на нее страховых взносов во внебюджетные фонды, на заработную плату работников муниципальных учреждений с начислением на нее страховых взносов во внебюджетные фонды (с учетом </w:t>
      </w:r>
      <w:r>
        <w:rPr>
          <w:rFonts w:eastAsia="Calibri"/>
          <w:spacing w:val="-6"/>
          <w:sz w:val="24"/>
          <w:szCs w:val="24"/>
        </w:rPr>
        <w:t>финансового обеспечения муниципального задания), на оплату коммунальных</w:t>
      </w:r>
      <w:r>
        <w:rPr>
          <w:sz w:val="24"/>
          <w:szCs w:val="24"/>
        </w:rPr>
        <w:t xml:space="preserve"> услуг, в размере не ниже учтенного при расчете субсидии, и представление заверенных копий указанных приложений в управление  до 20 февраля 2020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еспечение отсутствия на 1 января 2021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в размере 12 130 рублей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) обеспечение достижения целевого показателя – в размере не менее 96 процентов к уровню средней заработной платы работников муниципальных учреждений культуры </w:t>
      </w:r>
      <w:r>
        <w:rPr>
          <w:spacing w:val="-6"/>
          <w:sz w:val="24"/>
          <w:szCs w:val="24"/>
        </w:rPr>
        <w:t xml:space="preserve">поселений </w:t>
      </w:r>
      <w:r>
        <w:rPr>
          <w:sz w:val="24"/>
          <w:szCs w:val="24"/>
        </w:rPr>
        <w:t xml:space="preserve">за 2020 год (по данным министерства культуры Архангельской области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утверждение до 20 марта 2020 года методики оценки налоговых расходов администрациями городских и сельских поселений в соответствии с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, и предоставление копий муниципальных правовых актов в финансовое управл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проведение до 1 июля 2020 года оценки налоговых расходов администрациями городских и сельских поселений, и представление результатов данной оценки в финансовое  управление до 15июля 2020 года (в случае изменения требований министерства финансов Архангельской области сроки выполнения данного подпункта могут быть уточнены  финансовым управление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6) сокращение размера сложившейся на 1 января 2020 года просроченной</w:t>
      </w:r>
      <w:r>
        <w:rPr>
          <w:sz w:val="24"/>
          <w:szCs w:val="24"/>
        </w:rPr>
        <w:t xml:space="preserve"> задолженности по неналоговым платежам, администрируемым органами местного самоуправл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чем на 0,5 процента к 1 июля 2020 года и не менее </w:t>
        <w:br/>
        <w:t xml:space="preserve">чем на 1 процент к 1 января 2021 года – при уровне данной совокупной задолженности на 1 января 2020 года в диапазоне от 25 до 30 процентов </w:t>
        <w:br/>
        <w:t>от суммы соответствующих поступлений за 2019 г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чем на 2,5 процента к 1 июля 2020 года и не менее </w:t>
        <w:br/>
        <w:t>чем на 5 процентов к 1 января 2021 года – при уровне данной совокупной задолженности на 1 января 2020 года выше 30 процентов от суммы соответствующих поступлений за 2019 год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осуществление мероприятий по ликвидации муниципальных унитарных предприятий муниципальных образований, не осуществляющих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8) обеспечение отсутствия </w:t>
      </w:r>
      <w:r>
        <w:rPr>
          <w:sz w:val="24"/>
          <w:szCs w:val="24"/>
        </w:rPr>
        <w:t xml:space="preserve">по состоянию на первое число каждого </w:t>
      </w:r>
      <w:r>
        <w:rPr>
          <w:spacing w:val="-8"/>
          <w:sz w:val="24"/>
          <w:szCs w:val="24"/>
        </w:rPr>
        <w:t>месяца просроченной кредиторской задолженности бюджета</w:t>
      </w:r>
      <w:r>
        <w:rPr>
          <w:sz w:val="24"/>
          <w:szCs w:val="24"/>
        </w:rPr>
        <w:t xml:space="preserve"> муниципального  образования по социально значимым направлениям. Под социально значимыми направлениями понимаются расходы на фонд оплаты труда, взносы по обязательному социальному страхованию на выплаты денежного содержания и иные выплаты работникам, на реализацию мер социальной поддержки отдельных категорий граждан (включая пени и штрафы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9) обеспечение по итогам исполнения местного бюджета за 2020 год сокращения (при отсутствии просроченной кредиторской задолженности – недопущения возникновения) сложившейся по данным годового отчета </w:t>
        <w:br/>
        <w:t xml:space="preserve">об исполнении местного бюджета за 2019 год просроченной кредиторской задолженности органов местного самоуправления и муниципальных </w:t>
      </w:r>
      <w:r>
        <w:rPr>
          <w:rFonts w:eastAsia="Calibri"/>
          <w:spacing w:val="-6"/>
          <w:sz w:val="24"/>
          <w:szCs w:val="24"/>
        </w:rPr>
        <w:t>учреждений, финансируемых из  бюджета муниципального образования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0) соблюдение нормативов формирования расходов на содержание органов местного самоуправления муниципальных  образований на 2020 год, утвержденных постановлением Правительства Архангельской област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1) отсутствие решений об увеличении (индексации) размеров окладов денежного содержания муниципальных служащих сверх предусмотренных на 2020 год размеров индексации окладов денежного содержания государственных служащих Архангельской област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2) представление до 15 апреля 2020 года, 15 июля 2020 года, </w:t>
        <w:br/>
        <w:t>15 октября 2020 года и до 25 января 2021 года отчетов об исполнении обязательств муниципального образования, предусмотренных пунктом 2.7 настоящего Порядка, в финансовое  управл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</w:t>
      </w:r>
      <w:r>
        <w:rPr>
          <w:rFonts w:eastAsia="Calibri"/>
          <w:sz w:val="24"/>
          <w:szCs w:val="24"/>
        </w:rPr>
        <w:t xml:space="preserve">. </w:t>
      </w:r>
      <w:r>
        <w:rPr>
          <w:rFonts w:eastAsia="Calibri"/>
          <w:sz w:val="24"/>
          <w:szCs w:val="24"/>
          <w:lang w:eastAsia="en-US"/>
        </w:rPr>
        <w:t>Субсидии предоставляются в пределах лимитов бюджетных обязательств, предусмотренных сводной бюджетной росписью бюджета муниципального образования « 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Расходование органами местного самоуправления средств субсидий осуществляется в порядке, установленном органами местного самоуправления на финансовое обеспечение расходов, предусмотренных решениями представительных органов муниципальных образований о местных бюдже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</w:t>
      </w:r>
      <w:r>
        <w:rPr>
          <w:rFonts w:eastAsia="Calibri"/>
          <w:sz w:val="24"/>
          <w:szCs w:val="24"/>
        </w:rPr>
        <w:t xml:space="preserve">. </w:t>
      </w:r>
      <w:r>
        <w:rPr>
          <w:sz w:val="24"/>
          <w:szCs w:val="24"/>
        </w:rPr>
        <w:t xml:space="preserve">За невыполнение органами местного самоуправления условий предоставления субсидии, установленных в соглашении, в течение 2020 года (на 1 января 2021 года), </w:t>
      </w:r>
      <w:r>
        <w:rPr>
          <w:rFonts w:eastAsia="Calibri"/>
          <w:sz w:val="24"/>
          <w:szCs w:val="24"/>
        </w:rPr>
        <w:t xml:space="preserve">глава муниципального образования, подписавший соглашение, применяет к должностным лицам органов местного самоуправления, чьи действия (бездействие) привели к нарушению указанных условий, меры дисциплинарной ответственности </w:t>
        <w:br/>
        <w:t>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/>
  </w:style>
  <w:style w:type="character" w:styleId="Style13">
    <w:name w:val="Название Знак"/>
    <w:qFormat/>
    <w:rPr>
      <w:sz w:val="36"/>
      <w:szCs w:val="24"/>
      <w:lang w:val="ru-RU" w:bidi="ar-SA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0114">
    <w:name w:val="01_Текст 14 Знак"/>
    <w:qFormat/>
    <w:rPr>
      <w:sz w:val="28"/>
      <w:szCs w:val="28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6">
    <w:name w:val="Стиль"/>
    <w:basedOn w:val="Normal"/>
    <w:next w:val="Style17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01141">
    <w:name w:val="01_Текст 14"/>
    <w:basedOn w:val="Normal"/>
    <w:qFormat/>
    <w:pPr>
      <w:widowControl w:val="false"/>
      <w:overflowPunct w:val="true"/>
      <w:autoSpaceDE w:val="true"/>
      <w:spacing w:lineRule="auto" w:line="360"/>
      <w:ind w:firstLine="709"/>
      <w:jc w:val="center"/>
      <w:textAlignment w:val="auto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"/>
    <w:basedOn w:val="Normal"/>
    <w:qFormat/>
    <w:pPr>
      <w:overflowPunct w:val="true"/>
      <w:autoSpaceDE w:val="true"/>
      <w:spacing w:before="0" w:after="160"/>
      <w:ind w:firstLine="720"/>
      <w:textAlignment w:val="auto"/>
    </w:pPr>
    <w:rPr>
      <w:sz w:val="28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12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46:00Z</dcterms:created>
  <dc:creator>Тарасова</dc:creator>
  <dc:description/>
  <cp:keywords/>
  <dc:language>en-US</dc:language>
  <cp:lastModifiedBy>Администрация</cp:lastModifiedBy>
  <cp:lastPrinted>2020-01-15T11:23:00Z</cp:lastPrinted>
  <dcterms:modified xsi:type="dcterms:W3CDTF">2020-01-15T08:25:00Z</dcterms:modified>
  <cp:revision>31</cp:revision>
  <dc:subject/>
  <dc:title>Проект</dc:title>
</cp:coreProperties>
</file>