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 ноября 2023 года                                                                       № 118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4 год и на плановый период 2025 и 2026 годов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4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1 226 996 094,99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243 996 094,99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17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5 год в сумме 1 136 274 915,86 рубля и на 2026 год в сумме 1 159 045 087,2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5 год в сумме 1 153 274 915,86  рубля, в том числе условно утвержденные расходы в сумме  14 277 602,01 рубля, и на 2026 год в сумме  1 176 045 087,22  рубля, в том числе условно утвержденные расходы в сумме  29 149 953,07 рубля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бюджета на 2025 год в сумме 17 000 000,00 рубля и на 2026 год в сумме 17 000 000,00 рубля.</w:t>
      </w:r>
    </w:p>
    <w:p>
      <w:pPr>
        <w:pStyle w:val="2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4 год и на плановый период 2025 и 2026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4 год и на плановый период 2025 и 2026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4 год и на плановый период 2025 и 2026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4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 700 000,00</w:t>
      </w:r>
      <w:r>
        <w:rPr>
          <w:szCs w:val="28"/>
        </w:rPr>
        <w:t xml:space="preserve"> рубля, на 2025 год в сумме </w:t>
      </w:r>
      <w:r>
        <w:rPr>
          <w:szCs w:val="28"/>
          <w:lang w:val="ru-RU"/>
        </w:rPr>
        <w:t>4 700 000,0</w:t>
      </w:r>
      <w:r>
        <w:rPr>
          <w:szCs w:val="28"/>
        </w:rPr>
        <w:t xml:space="preserve">0 рубля и на 2026 год в сумме </w:t>
      </w:r>
      <w:r>
        <w:rPr>
          <w:szCs w:val="28"/>
          <w:lang w:val="ru-RU"/>
        </w:rPr>
        <w:t xml:space="preserve">              4 700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4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 возмещение части затрат на приобретение кормов;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организацию  транспортного обслуживания населения на пассажирских муниципальных маршрутах автомобильного транспорта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1. Утвердить общий объем муниципального дорожного фонда муниципального образования «Коношский муниципальный район» на 2024 год в сумме </w:t>
      </w:r>
      <w:r>
        <w:rPr>
          <w:szCs w:val="28"/>
          <w:lang w:val="ru-RU"/>
        </w:rPr>
        <w:t xml:space="preserve">31 328 500,00 </w:t>
      </w:r>
      <w:r>
        <w:rPr>
          <w:szCs w:val="28"/>
        </w:rPr>
        <w:t>рубля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30 04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30 438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Администрацией муниципального образования «Коношский муниципальный район» в установленном ей порядке утверждается распределение </w:t>
      </w:r>
      <w:r>
        <w:rPr>
          <w:szCs w:val="28"/>
          <w:lang w:val="ru-RU"/>
        </w:rPr>
        <w:t xml:space="preserve">иных </w:t>
      </w:r>
      <w:r>
        <w:rPr>
          <w:szCs w:val="28"/>
        </w:rPr>
        <w:t>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3. Установить, что в 2024 году и в плановом периоде 2025 и 2026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финансирование вопросов местного значения;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у деятельности учреждений культур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держку территориального общественного самоуправл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4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 соответствии со статьей 142.1 Бюджетного кодекса Российской Федерации установить на 2024 год и на плановый период 2025 и 2026 годов критерий выравнивания расчетной бюджетной обеспеченности муниципальных образований – 0,9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4 год</w:t>
      </w:r>
      <w:r>
        <w:rPr>
          <w:b w:val="false"/>
          <w:szCs w:val="28"/>
          <w:lang w:val="ru-RU"/>
        </w:rPr>
        <w:t xml:space="preserve"> и на плановый период 2025 и 2026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4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341 999,52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8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твердить верхний предел муниципального внутреннего долга муниципального образования «Коношский муниципальный район» на 1 января 2025 года, на 1 января 2026 года и на 1 января 2027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24 год  и на плановый период 2025 и 2026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4 год в сумме  1 912 </w:t>
      </w:r>
      <w:r>
        <w:rPr>
          <w:szCs w:val="28"/>
          <w:lang w:val="ru-RU"/>
        </w:rPr>
        <w:t>233</w:t>
      </w:r>
      <w:r>
        <w:rPr>
          <w:szCs w:val="28"/>
        </w:rPr>
        <w:t>,</w:t>
      </w:r>
      <w:r>
        <w:rPr>
          <w:szCs w:val="28"/>
          <w:lang w:val="ru-RU"/>
        </w:rPr>
        <w:t>92</w:t>
      </w:r>
      <w:r>
        <w:rPr>
          <w:szCs w:val="28"/>
        </w:rPr>
        <w:t xml:space="preserve"> рубля, на 2025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6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4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не использованные на 1 января 2024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, предусмотренной для отражения бюджетных ассигнований на предоставление населению соответствующих публичных нормативных выпл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5 год в сумме 575 000,00 рубля и на 2026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b/>
          <w:sz w:val="26"/>
          <w:szCs w:val="26"/>
        </w:rPr>
        <w:t>МО «Коношский муниципальный район»                           И.С. Кинозе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йона Архангельской области                                              С.С. Едемский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Lena</cp:lastModifiedBy>
  <cp:lastPrinted>2023-11-14T11:22:00Z</cp:lastPrinted>
  <dcterms:modified xsi:type="dcterms:W3CDTF">2023-12-06T12:18:00Z</dcterms:modified>
  <cp:revision>1772</cp:revision>
  <dc:subject/>
  <dc:title>Проект</dc:title>
</cp:coreProperties>
</file>