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7 декабря 2023 года                                                                       № 135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4 год и на плановый период 2025 и 2026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238 620 544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255 620 544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7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5 год в сумме 1 134 642 171,40 рубля и на 2026 год в сумме 1 154 177 866,0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5 год в сумме 1 151 642 171,40  рубля, в том числе условно утвержденные расходы в сумме  14 277 602,01 рубля, и на 2026 год в сумме  1 171 177 866,02  рубля, в том числе условно утвержденные расходы в сумме  29 149 953,07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5 год в сумме 17 000 000,00 рубля и на 2026 год в сумме 17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4 год и на плановый период 2025 и 2026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4 год и на плановый период 2025 и 2026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4 год и на плановый период 2025 и 2026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4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 700 000,00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4 700 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 xml:space="preserve">              4 700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4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организацию  транспортного обслуживания населения на пассажирских муниципальных маршрутах автомобильного транспорта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4 год в сумме </w:t>
      </w:r>
      <w:r>
        <w:rPr>
          <w:szCs w:val="28"/>
          <w:lang w:val="ru-RU"/>
        </w:rPr>
        <w:t xml:space="preserve">31 328 500,00 </w:t>
      </w:r>
      <w:r>
        <w:rPr>
          <w:szCs w:val="28"/>
        </w:rPr>
        <w:t>рубля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30 04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0 438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4 году и в плановом периоде 2025 и 2026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у территориального общественного самоуправл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части полномочий по решению вопросов местного значения осуществление муниципального земельного контроля в границах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4 год и на плановый период 2025 и 2026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4 год</w:t>
      </w:r>
      <w:r>
        <w:rPr>
          <w:b w:val="false"/>
          <w:szCs w:val="28"/>
          <w:lang w:val="ru-RU"/>
        </w:rPr>
        <w:t xml:space="preserve"> и на плановый период 2025 и 2026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41 999,52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5 года, на 1 января 2026 года и на 1 января 2027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4 год  и на плановый период 2025 и 2026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4 год в сумме  1 912 </w:t>
      </w:r>
      <w:r>
        <w:rPr>
          <w:szCs w:val="28"/>
          <w:lang w:val="ru-RU"/>
        </w:rPr>
        <w:t>233</w:t>
      </w:r>
      <w:r>
        <w:rPr>
          <w:szCs w:val="28"/>
        </w:rPr>
        <w:t>,</w:t>
      </w:r>
      <w:r>
        <w:rPr>
          <w:szCs w:val="28"/>
          <w:lang w:val="ru-RU"/>
        </w:rPr>
        <w:t>92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4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5 год в сумме 575 000,00 рубля и на 2026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Lena</cp:lastModifiedBy>
  <cp:lastPrinted>2023-11-14T11:22:00Z</cp:lastPrinted>
  <dcterms:modified xsi:type="dcterms:W3CDTF">2023-12-28T06:47:00Z</dcterms:modified>
  <cp:revision>1785</cp:revision>
  <dc:subject/>
  <dc:title>Проект</dc:title>
</cp:coreProperties>
</file>