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7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решению тринадцатой сессии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Собрания депутатов МО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Коношский муниципальный район»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дьмого созыва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от 27 декабря 2023 г.  № 135   </w:t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орядок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 счет средств  районного бюджета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1. Общие положения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1.  Порядок расчета отдельных показателей, используемых в методике распределения дотаций на выравнивание бюджетной обеспеченности поселений (далее - муниципальные образования) из районного бюджета, разработан во исполнение закона Архангельской области от 22 октября 2009 года № 78-6 - ОЗ «О реализации полномочий Архангельской области в сфере регулирования межбюджетных отношений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2.Настоящий порядок устанавливает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)  методику расчета налогового потенциала муниципальных образований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)  методику расчета индексов  бюджетных расходов  муниципальных образований;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)  критерий выравнивания расчетной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2"/>
          <w:szCs w:val="22"/>
        </w:rPr>
        <w:t xml:space="preserve">                   </w:t>
      </w:r>
      <w:r>
        <w:rPr>
          <w:iCs/>
          <w:color w:val="000000"/>
          <w:spacing w:val="2"/>
          <w:sz w:val="24"/>
          <w:szCs w:val="24"/>
        </w:rPr>
        <w:t>2.1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Cs/>
          <w:color w:val="000000"/>
          <w:spacing w:val="2"/>
          <w:sz w:val="24"/>
          <w:szCs w:val="24"/>
        </w:rPr>
        <w:t>Налоговый потенциал j-го муниципального образования на планируемый финансовый год рассчитывается как сумма потенциалов по отдельным налоговым доходам, зачисляемым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НП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+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bCs/>
          <w:color w:val="000000"/>
          <w:sz w:val="24"/>
          <w:szCs w:val="24"/>
        </w:rPr>
        <w:t>+ П</w:t>
      </w:r>
      <w:r>
        <w:rPr>
          <w:bCs/>
          <w:color w:val="000000"/>
          <w:sz w:val="16"/>
          <w:szCs w:val="16"/>
        </w:rPr>
        <w:t>нифл</w:t>
      </w:r>
      <w:r>
        <w:rPr>
          <w:bCs/>
          <w:color w:val="000000"/>
          <w:sz w:val="24"/>
          <w:szCs w:val="24"/>
        </w:rPr>
        <w:t>j  + П</w:t>
      </w:r>
      <w:r>
        <w:rPr>
          <w:bCs/>
          <w:color w:val="000000"/>
          <w:sz w:val="16"/>
          <w:szCs w:val="16"/>
        </w:rPr>
        <w:t>СН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+</w:t>
      </w:r>
      <w:r>
        <w:rPr/>
        <w:t xml:space="preserve"> П</w:t>
      </w:r>
      <w:r>
        <w:rPr>
          <w:sz w:val="20"/>
          <w:vertAlign w:val="subscript"/>
        </w:rPr>
        <w:t>ГП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П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</w:t>
      </w:r>
      <w:r>
        <w:rPr>
          <w:sz w:val="24"/>
          <w:szCs w:val="24"/>
        </w:rPr>
        <w:t>муниципального образования;</w:t>
      </w:r>
    </w:p>
    <w:p>
      <w:pPr>
        <w:pStyle w:val="Normal"/>
        <w:shd w:fill="FFFFFF" w:val="clear"/>
        <w:spacing w:lineRule="exact" w:line="252"/>
        <w:ind w:left="141" w:hanging="141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го муниципального образования на планируемый финансовый год по налогу на доход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зических лиц;</w:t>
      </w:r>
    </w:p>
    <w:p>
      <w:pPr>
        <w:pStyle w:val="Normal"/>
        <w:shd w:fill="FFFFFF" w:val="clear"/>
        <w:spacing w:lineRule="exact" w:line="252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color w:val="000000"/>
          <w:sz w:val="24"/>
          <w:szCs w:val="24"/>
        </w:rPr>
        <w:t xml:space="preserve">– потенциал     муниципального    образования   (для  городского поселения)   по   акцизам  на  автомобильный  и прямогонный бензин, дизельное топливо, моторные масла   для   дизельных и   (или)   карбюраторных   (инжекторных) двигателей, производимые на   территории Российской Федерации; 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      </w:t>
      </w: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- потенциал </w:t>
      </w:r>
      <w:r>
        <w:rPr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>-го муниципального образования на планируемый финансовый год по налогу 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16"/>
          <w:szCs w:val="16"/>
        </w:rPr>
        <w:t>С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- потенциал 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   на   планируемый   финансовый   год   по  еди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</w:t>
      </w:r>
      <w:r>
        <w:rPr/>
        <w:t>П</w:t>
      </w:r>
      <w:r>
        <w:rPr>
          <w:sz w:val="20"/>
          <w:vertAlign w:val="subscript"/>
        </w:rPr>
        <w:t>ГП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b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2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2.2. В целях сопоставимости показателей при распределении дотаций на выравнивание бюджетной обеспеченности муниципальных образований из районного бюджета нормативы отчислений налогов в бюджет муниципального образования принимаются в размерах, установленных бюджетным законодательством Российской Федерации, бюджетным законодательством Архангельской области и нормативными актами МО «Коношский муниципальный район» для зачисления в бюджет муниципального образования.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3.</w:t>
      </w:r>
      <w:r>
        <w:rPr/>
        <w:t xml:space="preserve"> </w:t>
      </w:r>
      <w:r>
        <w:rPr>
          <w:color w:val="000000"/>
          <w:sz w:val="24"/>
          <w:szCs w:val="24"/>
        </w:rPr>
        <w:t>Потенциал j-го муниципального образования по налогу на доходы физических лиц рассчитывается 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4"/>
          <w:szCs w:val="14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= 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x 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x 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x  N, где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- потенциал j-го муниципального образования по налогу на доходы физических лиц на планируемый финансовый год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- прогноз фонда оплаты труда работников организаций, индивидуальных предпринимателей, расположенных на территории j-го муниципального образования, на планируемый финансовый год в составе основных показателей прогноза социально-экономического развития Коношского муниципального района (по данным Управление экономики, инфраструктуры и закупок администрации МО «Коношский муниципальный район»)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- расчетная ставка налога на доходы физических лиц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- индекс, отражающий влияние изменений налогового законодательства в планируемом финансовом году по сравнению с условиями базового периода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– норматив отчислений доходов в бюджет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 от налога на доходы физических лиц установленный бюджетным законодательством Российской Федерации и бюджетным законодательством Архангельской области.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 xml:space="preserve">2.4. Потенциал j-го муниципального образования   </w:t>
      </w:r>
      <w:r>
        <w:rPr>
          <w:i/>
          <w:sz w:val="24"/>
          <w:szCs w:val="24"/>
        </w:rPr>
        <w:t>по акцизам</w:t>
      </w:r>
      <w:r>
        <w:rPr>
          <w:sz w:val="24"/>
          <w:szCs w:val="24"/>
        </w:rPr>
        <w:t xml:space="preserve">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рассчитывается по формуле: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sz w:val="24"/>
          <w:szCs w:val="24"/>
        </w:rPr>
        <w:t xml:space="preserve">=О 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N</w:t>
      </w:r>
      <w:r>
        <w:rPr>
          <w:sz w:val="16"/>
          <w:szCs w:val="16"/>
        </w:rPr>
        <w:t>диф</w:t>
      </w:r>
      <w:r>
        <w:rPr>
          <w:sz w:val="24"/>
          <w:szCs w:val="24"/>
        </w:rPr>
        <w:t>/100, где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/>
          <w:bCs/>
          <w:sz w:val="24"/>
          <w:szCs w:val="28"/>
        </w:rPr>
        <w:t xml:space="preserve">              </w:t>
      </w:r>
      <w:r>
        <w:rPr>
          <w:bCs/>
          <w:sz w:val="24"/>
          <w:szCs w:val="28"/>
        </w:rPr>
        <w:t>П</w:t>
      </w:r>
      <w:r>
        <w:rPr>
          <w:bCs/>
          <w:sz w:val="16"/>
          <w:szCs w:val="16"/>
        </w:rPr>
        <w:t>акц-нфт</w:t>
      </w:r>
      <w:r>
        <w:rPr>
          <w:color w:val="000000"/>
          <w:sz w:val="24"/>
          <w:szCs w:val="24"/>
        </w:rPr>
        <w:t xml:space="preserve"> потенциал j-го муниципального образования  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Cs/>
          <w:sz w:val="24"/>
          <w:szCs w:val="28"/>
        </w:rPr>
        <w:t xml:space="preserve">           </w:t>
      </w:r>
      <w:r>
        <w:rPr>
          <w:bCs/>
          <w:sz w:val="24"/>
          <w:szCs w:val="28"/>
        </w:rPr>
        <w:t xml:space="preserve">О </w:t>
      </w:r>
      <w:r>
        <w:rPr>
          <w:bCs/>
          <w:sz w:val="16"/>
          <w:szCs w:val="16"/>
        </w:rPr>
        <w:t>акц-нфт</w:t>
      </w:r>
      <w:r>
        <w:rPr>
          <w:bCs/>
          <w:sz w:val="24"/>
          <w:szCs w:val="28"/>
        </w:rPr>
        <w:t xml:space="preserve"> – прогноз поступлений доходов от уплаты акцизов на </w:t>
      </w:r>
      <w:r>
        <w:rPr>
          <w:color w:val="000000"/>
          <w:sz w:val="24"/>
          <w:szCs w:val="24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консолидированный бюджет Архангельской области;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16"/>
          <w:szCs w:val="16"/>
        </w:rPr>
        <w:t>диф</w:t>
      </w:r>
      <w:r>
        <w:rPr>
          <w:color w:val="000000"/>
          <w:sz w:val="24"/>
          <w:szCs w:val="24"/>
        </w:rPr>
        <w:t>-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тенциал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= 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x 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Н </w:t>
      </w:r>
      <w:r>
        <w:rPr>
          <w:rFonts w:cs="Times New Roman" w:ascii="Times New Roman" w:hAnsi="Times New Roman"/>
          <w:sz w:val="24"/>
          <w:szCs w:val="24"/>
        </w:rPr>
        <w:t xml:space="preserve"> x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о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потенциал j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на планируем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налоговая база (доходы, уменьшенные на величину расходов) по единому сельскохозяйственному налогу на территории j-го муниципального образования по данным отчетности налоговых органов о структуре налоговой базы по единому сельскохозяйственному налогу по соответствующему j-го муниципальному образованию за отчетн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уровню инфляции в Архангельской области в текуще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в планируемо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влияние на налоговую базу изменения количества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ставка единого сельскохозяйственного налог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18"/>
          <w:szCs w:val="18"/>
        </w:rPr>
        <w:t>о</w:t>
      </w:r>
      <w:r>
        <w:rPr>
          <w:color w:val="000000"/>
          <w:sz w:val="24"/>
          <w:szCs w:val="24"/>
        </w:rPr>
        <w:t xml:space="preserve"> – норматив отчислений в бюджет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14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2.6. 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4"/>
          <w:szCs w:val="24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 (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+ Б</w:t>
      </w:r>
      <w:r>
        <w:rPr>
          <w:bCs/>
          <w:color w:val="000000"/>
          <w:spacing w:val="4"/>
          <w:sz w:val="24"/>
          <w:szCs w:val="24"/>
          <w:vertAlign w:val="subscript"/>
        </w:rPr>
        <w:t>2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>) x 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+ 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>, где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 потенциал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го муниципального образования </w:t>
      </w:r>
      <w:r>
        <w:rPr>
          <w:bCs/>
          <w:i/>
          <w:color w:val="000000"/>
          <w:spacing w:val="4"/>
          <w:sz w:val="24"/>
          <w:szCs w:val="24"/>
        </w:rPr>
        <w:t>по налогу на имущество физических лиц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, за исключением налоговой базы по налогу на имущество, облагаемое в соответствии со </w:t>
      </w:r>
      <w:hyperlink r:id="rId2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, за исключением имущества, облагаемого в соответствии со </w:t>
      </w:r>
      <w:hyperlink r:id="rId3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, определяемая как соответствующий средний удельный вес налога на имущество физических лиц по j-го муниципальному образованию в налоговой базе по данным отчетности налоговых органов о налоговой базе и структуре начислений по налогу на имущество физических лиц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spacing w:val="4"/>
          <w:sz w:val="24"/>
          <w:szCs w:val="24"/>
        </w:rPr>
        <w:t>Б</w:t>
      </w:r>
      <w:r>
        <w:rPr>
          <w:bCs/>
          <w:spacing w:val="4"/>
          <w:sz w:val="24"/>
          <w:szCs w:val="24"/>
          <w:vertAlign w:val="subscript"/>
        </w:rPr>
        <w:t>2-отч</w:t>
      </w:r>
      <w:r>
        <w:rPr>
          <w:bCs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 в части имущества, облагаемого в соответствии со </w:t>
      </w:r>
      <w:hyperlink r:id="rId4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 в части имущества, облагаемого в соответствии </w:t>
      </w:r>
      <w:r>
        <w:rPr>
          <w:bCs/>
          <w:spacing w:val="4"/>
          <w:sz w:val="24"/>
          <w:szCs w:val="24"/>
        </w:rPr>
        <w:t xml:space="preserve">со </w:t>
      </w:r>
      <w:hyperlink r:id="rId5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 по j-го муниципальному образованию,</w:t>
      </w:r>
      <w:r>
        <w:rPr>
          <w:bCs/>
          <w:color w:val="000000"/>
          <w:spacing w:val="4"/>
          <w:sz w:val="24"/>
          <w:szCs w:val="24"/>
        </w:rPr>
        <w:t xml:space="preserve"> в налоговой базе за соответствующий налоговый пери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- коэффициент, учитывающий изменение налогового законодательства по налогу на имущество физических лиц по соответствующему муниципальному образованию  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/>
          <w:b/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- объем налога на имущество физических лиц, не поступившего в местные бюджеты в связи с предоставлением налогоплательщикам льгот, установленных нормативными правовыми актами представительных органов местного самоуправления.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2.7.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 xml:space="preserve">Потенциал j-го </w:t>
      </w:r>
      <w:r>
        <w:rPr>
          <w:color w:val="000000"/>
          <w:sz w:val="24"/>
          <w:szCs w:val="24"/>
        </w:rPr>
        <w:t>муниципального образования</w:t>
      </w:r>
      <w:r>
        <w:rPr>
          <w:bCs/>
          <w:i/>
          <w:color w:val="000000"/>
          <w:spacing w:val="4"/>
          <w:sz w:val="24"/>
          <w:szCs w:val="24"/>
        </w:rPr>
        <w:t xml:space="preserve"> по земельному налогу</w:t>
      </w:r>
      <w:r>
        <w:rPr>
          <w:color w:val="000000"/>
          <w:sz w:val="24"/>
          <w:szCs w:val="24"/>
        </w:rPr>
        <w:t xml:space="preserve">   рассчитывается по формуле:</w:t>
      </w:r>
    </w:p>
    <w:p>
      <w:pPr>
        <w:pStyle w:val="Normal"/>
        <w:widowControl w:val="false"/>
        <w:tabs>
          <w:tab w:val="clear" w:pos="709"/>
          <w:tab w:val="left" w:pos="6408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= 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x 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+ 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>, где:</w:t>
        <w:tab/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- потенциал j-го муниципального образования по </w:t>
      </w:r>
      <w:r>
        <w:rPr>
          <w:i/>
          <w:sz w:val="24"/>
          <w:szCs w:val="24"/>
        </w:rPr>
        <w:t>земельному налогу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- объем земельного налога, подлежащего уплате в бюджет j-го муниципального образования, по данным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- коэффициент, отражающий изменения кадастровой стоимости земельных участков в текущем году или плановом периоде, не учтенные в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80" w:after="0"/>
        <w:ind w:firstLine="540"/>
        <w:rPr/>
      </w:pP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- объем земельного налога, не поступившего в бюджнт j-го муниципального образования   в связи с предоставлением налогоплательщикам льгот по земельному налогу, установленных муниципальными нормативными правовыми актами органов местного самоуправления за отчетный финансовый год.</w:t>
      </w:r>
    </w:p>
    <w:p>
      <w:pPr>
        <w:pStyle w:val="Normal"/>
        <w:shd w:fill="FFFFFF" w:val="clear"/>
        <w:spacing w:lineRule="exact" w:line="252"/>
        <w:ind w:right="403" w:hanging="1640"/>
        <w:jc w:val="right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 Потенциал j-го муниципального образова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П</w:t>
      </w:r>
      <w:r>
        <w:rPr>
          <w:rFonts w:eastAsia="Calibri" w:cs="Times New Roman" w:ascii="Times New Roman" w:hAnsi="Times New Roman"/>
          <w:sz w:val="16"/>
          <w:szCs w:val="16"/>
        </w:rPr>
        <w:t>ГП</w:t>
      </w:r>
      <w:r>
        <w:rPr>
          <w:rFonts w:cs="Times New Roman" w:ascii="Times New Roman" w:hAnsi="Times New Roman"/>
          <w:sz w:val="24"/>
          <w:szCs w:val="24"/>
        </w:rPr>
        <w:t>) по государственной пошлине определен на основе динамики поступлений в бюджет поселения 2021-2022гг и ожидаемой оценке прогнозных показателей 2023 года.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2.9 Налоговый потенциал j-го муниципального образования   на первый и второй год планового периода определяется с учетом коэффициента ожидаемого роста (снижения) поступлений по налоговым плат</w:t>
      </w:r>
      <w:r>
        <w:rPr>
          <w:rFonts w:cs="Times New Roman" w:ascii="Times New Roman" w:hAnsi="Times New Roman"/>
          <w:sz w:val="24"/>
          <w:szCs w:val="24"/>
        </w:rPr>
        <w:t>ежам</w:t>
      </w:r>
      <w:r>
        <w:rPr/>
        <w:t xml:space="preserve">. </w:t>
      </w:r>
    </w:p>
    <w:p>
      <w:pPr>
        <w:pStyle w:val="ConsNonformat"/>
        <w:widowControl/>
        <w:ind w:right="0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3. 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ых  образован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  </w:t>
      </w:r>
      <w:r>
        <w:rPr>
          <w:rFonts w:cs="Times New Roman" w:ascii="Times New Roman" w:hAnsi="Times New Roman"/>
          <w:b/>
          <w:sz w:val="24"/>
          <w:szCs w:val="28"/>
        </w:rPr>
        <w:t>0,78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коммунальные услуги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15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прочих расходов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07</w:t>
      </w:r>
      <w:r>
        <w:rPr>
          <w:rFonts w:cs="Times New Roman" w:ascii="Times New Roman" w:hAnsi="Times New Roman"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 в муниципальном образовании 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 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7. Средневзвешенная  величина прожиточного  минимума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уровн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4. Критерий выравнивания расчетной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бюджетной обеспеченности муниципальных образований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й выравнивания  расчетной бюджетной обеспеченности муниципальных образований  принимается  равным  0,9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 ст.142.1. Бюджетного кодекса Российской Федерации  в случае, если  проект  бюджета муниципального района  утверждается   на очередной  финансовый год и  плановый период, допускается утверждение на плановый период не распределенного между муниципальными образованиями объема дотаций на выравнивание бюджетной обеспеченности муниципальных образований  из районного бюджета в размере не более 20 процентов общего объема указанных дотаций, утвержденного на первый год 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ConsNonformat"/>
        <w:widowControl/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3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4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5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09:00Z</dcterms:created>
  <dc:creator>Максимова</dc:creator>
  <dc:description/>
  <cp:keywords/>
  <dc:language>en-US</dc:language>
  <cp:lastModifiedBy>Lena</cp:lastModifiedBy>
  <cp:lastPrinted>2022-11-14T14:26:00Z</cp:lastPrinted>
  <dcterms:modified xsi:type="dcterms:W3CDTF">2023-12-27T10:39:00Z</dcterms:modified>
  <cp:revision>41</cp:revision>
  <dc:subject/>
  <dc:title>СООБЩЕНИЕ ДЛЯ ПЕЧАТИ</dc:title>
</cp:coreProperties>
</file>