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ноября 2024 года                                                                       № 220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5 год и на плановый период 2026 и 2027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бюджета в сумме 1 182 738 768,8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187 738 768,8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5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6 год в сумме 1 191 909 235,93 рубля и на 2027 год в сумме 1 213 369 319,63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6 год в сумме                            1 196 909 235,93  рубля, в том числе условно утвержденные расходы в сумме  15 239 748,37 рубля, и на 2027 год в сумме  1 218 369 319,63  рубля, в том числе условно утвержденные расходы в сумме  31 376 363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на 2026 год в сумме 5 000 000,00 рубля и на 2027 год в сумме 5 000 000,00 рубля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5 год и на плановый период 2026 и 2027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5 год и на плановый период 2026 и 2027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5 год и на плановый период 2026 и 2027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5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0</w:t>
      </w:r>
      <w:r>
        <w:rPr>
          <w:szCs w:val="28"/>
        </w:rPr>
        <w:t xml:space="preserve"> 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</w:t>
      </w:r>
      <w:r>
        <w:rPr>
          <w:szCs w:val="28"/>
        </w:rPr>
        <w:t>0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              4 999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5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части недополученных доходов по перевозке пассажиров автомобильным транспортом общего пользовани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5 год в сумме </w:t>
      </w:r>
      <w:r>
        <w:rPr>
          <w:szCs w:val="28"/>
          <w:lang w:val="ru-RU"/>
        </w:rPr>
        <w:t xml:space="preserve">34 214 000,00 </w:t>
      </w:r>
      <w:r>
        <w:rPr>
          <w:szCs w:val="28"/>
        </w:rPr>
        <w:t>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6 8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43 9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5 году и в плановом периоде 2026 и 2027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финансирование вопросов местного знач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5 год и на плановый период 2026 и 2027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5 год</w:t>
      </w:r>
      <w:r>
        <w:rPr>
          <w:b w:val="false"/>
          <w:szCs w:val="28"/>
          <w:lang w:val="ru-RU"/>
        </w:rPr>
        <w:t xml:space="preserve"> и на плановый период 2026 и 2027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437 512,40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6 года, на 1 января 2027 года и на 1 января 2028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5 год  и на плановый период 2026 и 2027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5 год в сумме  3 005 </w:t>
      </w:r>
      <w:r>
        <w:rPr>
          <w:szCs w:val="28"/>
          <w:lang w:val="ru-RU"/>
        </w:rPr>
        <w:t>371</w:t>
      </w:r>
      <w:r>
        <w:rPr>
          <w:szCs w:val="28"/>
        </w:rPr>
        <w:t>,</w:t>
      </w:r>
      <w:r>
        <w:rPr>
          <w:szCs w:val="28"/>
          <w:lang w:val="ru-RU"/>
        </w:rPr>
        <w:t>74</w:t>
      </w:r>
      <w:r>
        <w:rPr>
          <w:szCs w:val="28"/>
        </w:rPr>
        <w:t xml:space="preserve"> рубля,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7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5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5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6 год в сумме 575 000,00 рубля и на 2027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6"/>
          <w:szCs w:val="26"/>
        </w:rPr>
        <w:t>МО «Коношский муниципальный район»                           И.С. Кинозе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йона Архангельской области                                              С.С. Едемский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Lena</cp:lastModifiedBy>
  <cp:lastPrinted>2023-11-14T11:22:00Z</cp:lastPrinted>
  <dcterms:modified xsi:type="dcterms:W3CDTF">2024-11-27T08:54:00Z</dcterms:modified>
  <cp:revision>1858</cp:revision>
  <dc:subject/>
  <dc:title>Проект</dc:title>
</cp:coreProperties>
</file>