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АДМИНИСТРАЦИЯ</w:t>
      </w:r>
      <w:r>
        <w:rPr>
          <w:b w:val="false"/>
        </w:rPr>
        <w:t xml:space="preserve"> </w:t>
      </w:r>
      <w:r>
        <w:rPr/>
        <w:t>МУНИЦИПАЛЬНОГО ОБРАЗ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КОНОШСКИЙ МУНИЦИПАЛЬНЫЙ РАЙОН</w:t>
      </w:r>
      <w:r>
        <w:rPr>
          <w:b/>
        </w:rPr>
        <w:t>»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Heading2"/>
        <w:rPr>
          <w:sz w:val="32"/>
        </w:rPr>
      </w:pPr>
      <w:r>
        <w:rPr>
          <w:sz w:val="32"/>
        </w:rPr>
        <w:t>П О С Т А Н О В Л Е Н И Е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1 апреля  2019 г. № 20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. Коноша  Архангельской об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 муниципального образования 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1 квартал 2019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</w:t>
      </w:r>
      <w:r>
        <w:rPr>
          <w:sz w:val="28"/>
          <w:szCs w:val="28"/>
        </w:rPr>
        <w:t xml:space="preserve">В соответствии с пунктом 5 статьи 264.2 Бюджетного кодекса Российской   Федерации, администрация муниципального образования         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 Утвердить   отчет   об  исполнении  бюджета  за 1 квартал 2019 года по доходам в сумме 162 830,0 тыс. рублей, расходам  в сумме 140 952,0      тыс. рублей, профицитом 21 878,0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Направить в установленном  порядке  отчет  об  исполнении  бюджета МО «Коношский муниципальный район» за 1 квартал 2019 года в Собрание  депутатов  МО «Коношский муниципальный район» и контрольно-счетную комиссию муниципального образования  «Коношский муниципальный район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Глава муниципальн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образования                                                                  О.Г. Реу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07:07:00Z</dcterms:created>
  <dc:creator>vitkova</dc:creator>
  <dc:description/>
  <cp:keywords/>
  <dc:language>en-US</dc:language>
  <cp:lastModifiedBy>Lena</cp:lastModifiedBy>
  <cp:lastPrinted>2017-04-11T13:42:00Z</cp:lastPrinted>
  <dcterms:modified xsi:type="dcterms:W3CDTF">2019-04-15T06:10:00Z</dcterms:modified>
  <cp:revision>305</cp:revision>
  <dc:subject/>
  <dc:title>                                                                                                                            пр</dc:title>
</cp:coreProperties>
</file>