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 декабря 2019 г. № 83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О С Т А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нкурсной комисс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отбору получателей субсидии по созданию условий для обеспечения поселений и жителей услугами торговл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населенных пунктах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Коношский муниципальный район»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0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"/>
        <w:gridCol w:w="5640"/>
      </w:tblGrid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Валенти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, председатель конкурсной коми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емск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, инфраструктуры и закупок администрации МО «Коношский муниципальный район», заместитель председателя конкурсной коми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зер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Серге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управления экономики, инфраструктуры и закупок  администрации МО «Коношский муниципальный район», секретарь конкурсной коми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и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Леонид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рганизационно-правового отдела – юрист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и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экономики, инфраструктуры и закупок  администрации МО «Коношский муниципальны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3:00Z</dcterms:created>
  <dc:creator>Администрация</dc:creator>
  <dc:description/>
  <cp:keywords/>
  <dc:language>en-US</dc:language>
  <cp:lastModifiedBy>Администрация</cp:lastModifiedBy>
  <cp:lastPrinted>2019-12-30T11:00:00Z</cp:lastPrinted>
  <dcterms:modified xsi:type="dcterms:W3CDTF">2019-12-30T08:00:00Z</dcterms:modified>
  <cp:revision>15</cp:revision>
  <dc:subject/>
  <dc:title/>
</cp:coreProperties>
</file>