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 декабря 2019 г. № 832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конкурсе </w:t>
      </w:r>
      <w:r>
        <w:rPr>
          <w:b/>
          <w:color w:val="000000"/>
          <w:sz w:val="26"/>
          <w:szCs w:val="26"/>
        </w:rPr>
        <w:t xml:space="preserve">по отбору </w:t>
      </w:r>
      <w:r>
        <w:rPr>
          <w:b/>
          <w:bCs/>
          <w:color w:val="000000"/>
          <w:sz w:val="26"/>
          <w:szCs w:val="26"/>
        </w:rPr>
        <w:t>получателей субсидии по созданию услов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для обеспечения поселений и жителей услугами торговл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>населенных пунктах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20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1. Настоящее Положение о конкурсе по отбору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на 2020 год (далее – Положение) устанавливает порядок организации и проведения муниципальным образованием «Коношский муниципальный район» конкурса по отбору получателей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конкурс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Настоящее Положение разработано в целях стимулирования юридических лиц и индивидуальных предпринимателей на осуществление торговли в труднодоступных населенных пунктах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сновные понятия, используемые в Положен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рганизатор конкурса» – администрация муниципального образования «Коношский муниципальный район» (далее – Администрация)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редмет конкурса» – конкурсный отбор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претендент» –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участник конкурса» – претендент, допущенный конкурсной комиссией к участию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Конкурс проводится на основе следующих принцип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Создание равных условий участия в конкурсе для юридических лиц независимо от организационно-правовой формы и индивидуальных предпринимате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 Добросовестная конкурен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3.3. Доступность информации о проведении конкурса и обеспечение открытости его про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и описании условий и предложений претенденты должны применять общепринятые обозначения, наименования, термины и определения в соответствии с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1. Нарушение процедуры организации или проведения конкурса, предусмотренной настоящим Положением, является основанием для признания недействительными результатов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4.2. Конкурс проводится на право заключения договора на предоставление из областного бюджета и местного бюджета в 2020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договор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3. Конкурс является открытым по составу участников и по форме подачи заяв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При проведении конкурса устанавливаются следующие требования к претендентам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Наличие у претендента вида экономической деятельности, соответствующего торговл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2. Отсутствие у претендента просроченной задолженности по налогам, сборам и иным обязательным платежам в бюджеты всех уровней бюджетной системы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отношении претендента не проводится процедура банкротства либо в отношении претендента – юридического лица не проводится процедура ликвид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4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 Для оценки  заявлений претендентов устанавливаются  следующие критер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 Соответствие требованиям к претендентам, установленным в пункте 1.5 настоящего По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2. Предложенная претендентом цена возмещения фактических затрат за 1 км доставки товара (но не более предельного норматива возмещения транспортных расходов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3. В случае предложения двумя и более претендентами одинаковой (наименьшей) цены возмещения фактических затрат за 1 км доставки товара и соответствия ими требований, установленных в пункте 1.5 настоящего Положения, победителем признается претендент, заявление которого подано раньше. На основании журнала регистрации заявлений (приложение №3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1.7. Претендент несёт ответственность за достоверность предоставляем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7.1. Требования, указанные в пункте 1.5 настоящего Положения, предъявляются ко всем претендентам. Организатор конкурса при проведении конкурса не вправе устанавливать иные требования к претенден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7.2. Проверка соответствия претендентов требованиям, указанным в пункте 1.5. настоящего Положения, осуществляется конкурсной комисс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8. Основаниями для отказа допуска к участию в конкурс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1. Непредставление определённых настоящим Положением документов либо наличие в таких документах недостоверных свед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2. Несоответствие претендента требованиям, установленным пунктом 1.5.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8.3. Несоответствие заявки на участие в конкурсе требованиям, установленным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9. В случае установления фактов несоответствия участника конкурса требованиям к претендентам, установленным пунктом 1.5 настоящего Положения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10. Предельный норматив возмещения транспортных расходов поставщикам не более 70 процентов фактических транспортных расходов и не превышающих предельный норматив возмещения транспортных расходов, в размере 16,5 рублей на 1 км маршрута в пределах средств, предусмотренных на указанные цели районным бюджето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2. Конкурсная комисс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рганизатор конкурса до опубликования извещения о проведении конкурса принимает решение о создании конкурсной комиссии, определяет её состав и порядок работы, назначает председател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2. В состав конкурсной комиссии должно входить не менее 5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3. Членами конкурсной комиссии могут быть муниципальные служащ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4. Конкурсная комиссия рассматривает заявки на участие в конкурсе и проводит конкур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5. Руководство работой конкурсной комиссии осуществляет председатель конкурсной комиссии, назначаемый организатором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6. Члены конкурсной комиссии должны своевременно и должным образом уведомляться организатором конкурса о месте, дате и времени проведения заседа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7. Конкурсная комиссия правомочна принимать решения, если на заседании присутствуют более 50 процентов общего числа её членов. Каждый член конкурсной комиссии имеет 1 голо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8. Решение конкурсной комиссии принимается простым большинством голосов членов конкурсной комиссии, принявших участие в ее заседании. При равенстве голосов решение принимается председателем конкурс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9. Решение конкурсной комиссии в день их принятия оформляется протоколом, который подписывают члены конкурсной комиссии, принявшие участие в заседании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нформационное обеспечение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1. Информация о проведении конкурса размещается на официальном интернет-сайте администрации муниципального образования «Коношский муниципальный район»: http://коношский-район.рф/ (далее – сайт Администрации)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я о проведении конкурса, размещённая на сайте Администрации, должна быть доступна для ознакомления всеми заинтересованными лицами без взимания платы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4. Извещение о проведении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4.1. Извещение о проведении конкурса размещается на сайте Администрации не позднее 10 календарных дней до окончания срока подачи заявлений от претендентов на получение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 извещении о проведении конкурса указывается следующе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 Наименование, место нахождения, почтовый адрес и адрес электронной почты, номер телефона организатора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Характеристика предмета конкурса, включая название населённых пунктов, количество поставляемых това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3. Условия предоставления субсид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4. Адрес сайта Администрации, на котором размещена конкурсная документация, срок, место и порядок предоставления конкурс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5. Место, порядок и срок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6. Место, дата и время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7. Место, дата и время проведения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Если организатор конкурса отказался от проведения конкурса, то организатор конкурса в течение 5 календарных дней с даты принятия такого решения обязан разместить извещение об отказе  и проведения конкурса на сайте Администрации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5. Предоставление конкурсной документ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Организатор конкурса обеспечивает размещение конкурсной документации на сайте Администрации одновременно с размещением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5.2. Срок, в течение которого победитель конкурса должен подписать договор на предоставление в 2020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, должен составлять не более 5 календарных дней после окончания рассмотрения заявок на участие в конкурсе и подписания протокола конкурсной комисс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3. Предоставление конкурсной документации не допускается до размещения на сайте Администрации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Претендент вправе запросить у организатора конкурса, конкурсную документацию, организатор конкурса на основании запроса поступившего от претендента, в течение 5 календарных дней с даты получения запроса обязан предоставить такому претенденту конкурсную документацию, если указанный запрос поступил организатору не позднее, чем за 10 календарных дней до дня окончания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4. Организатор конкурса по собственной инициативе или в соответствии с запросом претендента вправе внести изменения в конкурсную документацию не позднее, чем за 5 календарных дней до даты окончания срока подачи заявок на участие в конкурсе. В течение 3 календарных дней с даты принятия решения о внесении изменений в конкурсную документацию такие изменения размещаются организатором конкурса на сайте администрации муниципального образования «Коношский муниципальный район»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Порядок подачи заявок на участие в конкурсе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1. Для участия в конкурсе претендент подает заявку на участие в конкурсе по форме, предусмотренной данным Положением, согласно приложению. Срок подачи заявок должен составлять не менее 10 календарных дней, с даты размещения извещения на сайте муниципального образования. Приём заявок на участие в конкурсе прекращается непосредственно перед началом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2. Претендент подает заявку на участие в конкурсе в письменной фор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Каждая поступивш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4. Претендент вправе изменить или отозвать заявку на участие в конкурсе в любое время, непосредственно до начала процедуры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5. В случае если по окончании срока подачи заявок на участие в конкурсе подана только одна заявка, она рассматривается в общем порядке. В случае, если до начала процедуры рассмотрения заявок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 Положением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Порядок рассмотрения заявок и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1. Конкурсная комиссия рассматривает и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унктом 1.5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 Срок рассмотрения заявок на участие в конкурсе не может превышать</w:t>
        <w:br/>
        <w:t>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 На основании результатов Конкурсная комиссия оформляет протокол проведения отбора претендентов на получение субсидии, который подписывается присутствующими на заседании членами конкурсной комиссии. Указанный протокол в течение 5 рабочих дней после подписания размещается на сайте Администрации организатором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Конкурсная комиссия определяет соответствие каждого претендента критериям установленным настоящим Положением, проверяет перечень документов, составляющих конкурсную заявку, и выносит реше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пуске претендента к участию в конкурс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и об отказе претенденту в участии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Конкурсная комиссия осуществляет оценку и сопоставление заявок, поданных претендентами, в целях определения победителя конкурса в соответствии с критериями, указанными в конкурсной документации в срок, указанный в извещении о проведении конкурса. Срок оценки и сопоставления заявок не может превышать 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в нескольких заявках на участие в конкурсе содержатся одинаковые условия исполнения договора, первое место присуждается заявке, которая поступила ранее других заявок на участие в конкурсе. Победителем конкурса признается претендент, который предложил лучшие условия исполнения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5. Протокол подведения итогов конкурса размещается на сайте Администрации организатором конкурса в течение 5 рабочих дней с даты его подписания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1. Правила предоставления субсидий юридическим лицам и индивидуальным предпринимателям</w:t>
      </w:r>
      <w:r>
        <w:rPr>
          <w:bCs/>
          <w:color w:val="000000"/>
          <w:sz w:val="26"/>
          <w:szCs w:val="26"/>
        </w:rPr>
        <w:t xml:space="preserve"> 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устанавливаются постановлением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2. В случае установления факта представления получателем субсидии ложных, либо намеренно искаженных, сведений и документов получатель субсидии по письменному требованию Администрации обязан произвести возврат денежных средств, перечисленных им в виде субсидии, в течение 10 рабочих дней с момента получения требования о возврате субсидии в районный бюджет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3. В случае отказа от добровольного исполнения предъявленных требований о возврате субсидии, суммы подлежащие возврату, взыскиваются в судеб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льнейшем такой получатель субсидии лишается права на получение субсидии в соответствии с настоящим Положением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ложению о конкурс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отбору получателей субсиди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6"/>
          <w:szCs w:val="26"/>
        </w:rPr>
        <w:t>по созданию условий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обеспечения поселений и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ителей услугами торговл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курсную комисс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 А Я В Л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участие в конкурсе на предоставление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шу зарегистрировать в числе участников конкурса на предоставление субсидий из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 образования «Коношский муниципальны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йон»</w:t>
      </w:r>
      <w:r>
        <w:rPr>
          <w:rFonts w:cs="Times New Roman" w:ascii="Times New Roman" w:hAnsi="Times New Roman"/>
          <w:color w:val="000000"/>
          <w:sz w:val="26"/>
          <w:szCs w:val="26"/>
        </w:rPr>
        <w:t>, связанных с доставкой товаров в отдаленные населенные пунк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наимен</w:t>
      </w:r>
      <w:r>
        <w:rPr>
          <w:rFonts w:cs="Times New Roman" w:ascii="Times New Roman" w:hAnsi="Times New Roman"/>
          <w:sz w:val="22"/>
          <w:szCs w:val="22"/>
        </w:rPr>
        <w:t>ование населенных пунктов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с «___»__________________ по «____»___________________ 20_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б участнике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)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местонахождение, почтовый адрес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)______________ Факс ________________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, дата регистрации и номер свидетельства о регистрации 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по ОКЭВД с указанием кода) 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. (с указанием банка) 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Предложенная </w:t>
      </w:r>
      <w:r>
        <w:rPr>
          <w:color w:val="000000"/>
          <w:sz w:val="26"/>
          <w:szCs w:val="26"/>
        </w:rPr>
        <w:t>цена возмещения фактических затрат за 1 км доставки товара (но не более предельного норматива возмещения транспортных расходов)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должность, ФИО, полностью) 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енных сведений гарантиру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>_____________</w:t>
        <w:tab/>
        <w:t>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)             (подпись)       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____ 20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9:00Z</dcterms:created>
  <dc:creator>Olay</dc:creator>
  <dc:description/>
  <cp:keywords/>
  <dc:language>en-US</dc:language>
  <cp:lastModifiedBy>Администрация</cp:lastModifiedBy>
  <cp:lastPrinted>2019-12-30T10:59:00Z</cp:lastPrinted>
  <dcterms:modified xsi:type="dcterms:W3CDTF">2019-12-30T07:59:00Z</dcterms:modified>
  <cp:revision>73</cp:revision>
  <dc:subject/>
  <dc:title/>
</cp:coreProperties>
</file>