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 сентября 2019 г. № 51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районного смотра-конкурса </w:t>
        <w:br/>
        <w:t>«Лучшее предприятие розничной торгов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ошского района 2019 год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С целью определения хозяйствующих субъектов, применяемых современные технологии, эффективные формы и методы торговли, повышающих культуру и уровень обслуживания населения, обеспечивающих положительную динамику роста оборота розничной торговли, распространения опыта работы лучших предприятий торговли, способствующих развитию конкуренции на потребительском рынке Коношского муниципального района, администрац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овести районный смотр-конкурс «Лучшее предприятие розничной торговли Коношского района 2019 года» (далее – конкурс) в период с 23 сентября по 01 ноября 2019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рилагаемы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оложение о смотре-конкурсе «Лучшее предприятие розничной торговли Коношского района 2019 года» (приложение № 1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состав комиссии по проведению конкурса (приложение № 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Разместить настоящее постановление на официальном сайте муниципального образования «Коношский муниципальный район» в информационно-телекоммуникационной сети «Интернет», в средствах массовой информ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администрации муниципального образования «Коношский муниципальный район» В.В. Лебеде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5. Настоящее постановление вступает в силу со дня его подпис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b/>
          <w:sz w:val="26"/>
          <w:szCs w:val="26"/>
        </w:rPr>
        <w:t>МО «Коношский муниципальный район»</w:t>
        <w:tab/>
      </w:r>
      <w:bookmarkStart w:id="0" w:name="_GoBack"/>
      <w:bookmarkEnd w:id="0"/>
      <w:r>
        <w:rPr>
          <w:b/>
          <w:sz w:val="26"/>
          <w:szCs w:val="26"/>
        </w:rPr>
        <w:t xml:space="preserve">   В.В. Лебед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21">
    <w:name w:val="p21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9:16:00Z</dcterms:created>
  <dc:creator>Тарасова</dc:creator>
  <dc:description/>
  <cp:keywords/>
  <dc:language>en-US</dc:language>
  <cp:lastModifiedBy>Администрация</cp:lastModifiedBy>
  <cp:lastPrinted>2019-09-05T10:45:00Z</cp:lastPrinted>
  <dcterms:modified xsi:type="dcterms:W3CDTF">2019-09-05T07:45:00Z</dcterms:modified>
  <cp:revision>42</cp:revision>
  <dc:subject/>
  <dc:title>Об утверждении Положений «Об оказании государственной  поддержки  субъектам малого и среднего предпринимательства по субсидированию части затрат на подготовку кадров на территории Российской Федерации» и «Об оказании государственной поддержки субъектам м</dc:title>
</cp:coreProperties>
</file>