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9 декабря 2022 г. № 9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айонном смотре-конкурсе «Новогоднее настроени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лучшее новогоднее оформление среди предприятий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й розничной торговли Конош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порядок организации и проведения районного смотра-конкурса «Новогоднее настроение» (далее – смотр-конкурс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2. Организатором смотра-конкурса является управление экономики, инфраструктуры и закупок администрации муниципального образования «</w:t>
      </w:r>
      <w:r>
        <w:rPr>
          <w:sz w:val="26"/>
          <w:szCs w:val="26"/>
        </w:rPr>
        <w:t>Коношского</w:t>
      </w:r>
      <w:r>
        <w:rPr>
          <w:color w:val="000000"/>
          <w:sz w:val="26"/>
          <w:szCs w:val="26"/>
          <w:shd w:fill="FFFFFF" w:val="clear"/>
        </w:rPr>
        <w:t xml:space="preserve"> муниципальный район»</w:t>
      </w:r>
      <w:r>
        <w:rPr>
          <w:sz w:val="26"/>
          <w:szCs w:val="26"/>
        </w:rPr>
        <w:t xml:space="preserve"> (далее – организатор).</w:t>
      </w:r>
    </w:p>
    <w:p>
      <w:pPr>
        <w:pStyle w:val="Heading4"/>
        <w:spacing w:before="0" w:after="0"/>
        <w:ind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3 Смотр-конкурс проводится в целях повышение эстетической выразительности фасадов, входных зон предприятий, создание праздничного образа поселка в преддверии новогодних праздников, обустройство прилегающей к предприятиям террито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Смотр-конкурс проводится на основе принципов добровольного участия, равноправия участников, доступности информации.</w:t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ob"/>
        <w:spacing w:before="0" w:after="0"/>
        <w:jc w:val="center"/>
        <w:rPr/>
      </w:pPr>
      <w:r>
        <w:rPr>
          <w:b/>
          <w:sz w:val="26"/>
          <w:szCs w:val="26"/>
        </w:rPr>
        <w:t>2. Сроки проведения смотра-конкурса</w:t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6"/>
          <w:szCs w:val="26"/>
        </w:rPr>
        <w:t>15.12. – 26.12.2022 – предоставление материалов на смотр-конкурс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6"/>
          <w:szCs w:val="26"/>
        </w:rPr>
        <w:t>27.12. – 28.12.2022 – подведение итогов смотра-конкурса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6"/>
          <w:szCs w:val="26"/>
        </w:rPr>
        <w:t>29.12.2022 – награждение победителей смотра-конкурса.</w:t>
      </w:r>
    </w:p>
    <w:p>
      <w:pPr>
        <w:pStyle w:val="Style16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6"/>
          <w:szCs w:val="26"/>
        </w:rPr>
        <w:t>3. Порядок и условия проведения смотра-конкурса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3.1. В смотре-конкурсе могут принимать участие любые предприятия и организации (независимо от организационно-правовой формы), индивидуальные предприниматели.</w:t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3.2. Смотр-конкурс проводится по номинации – лучшее праздничное оформление предприятия или организации розничной торговли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6"/>
          <w:szCs w:val="26"/>
        </w:rPr>
        <w:t>3.3. На смотр-конкурс принимаются следующие материалы: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заявка на участие в смотре-конкурсе по форме к настоящему постановлению (приложение № 3);</w:t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фотографии представленного на смотр-конкурс объекта с выполненным праздничным оформлением в формата А4.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Конкурсные материалы направляются в управление экономики, инфраструктуры и закупок администрации муниципального образования «Коношский муниципальный район» по адресу: пос. Коноша, ул. Советская, д. 76. каб. № 6.</w:t>
      </w:r>
    </w:p>
    <w:p>
      <w:pPr>
        <w:pStyle w:val="Style16"/>
        <w:spacing w:before="0" w:after="0"/>
        <w:jc w:val="center"/>
        <w:rPr/>
      </w:pPr>
      <w:r>
        <w:rPr>
          <w:b/>
          <w:sz w:val="26"/>
          <w:szCs w:val="26"/>
        </w:rPr>
        <w:t>4. Порядок подведения итогов смотра-конкурса</w:t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4.1. Подведение итогов смотра-конкурса осуществляет конкурсная комиссия.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4.2. Конкурсная комиссия рассматривает материалы, представленные на смотр-конкурс, и оценивает их по установленным настоящим Положением критериям.</w:t>
      </w:r>
    </w:p>
    <w:p>
      <w:pPr>
        <w:pStyle w:val="Style16"/>
        <w:spacing w:before="0" w:after="0"/>
        <w:ind w:firstLine="720"/>
        <w:rPr/>
      </w:pPr>
      <w:r>
        <w:rPr>
          <w:sz w:val="26"/>
          <w:szCs w:val="26"/>
        </w:rPr>
        <w:t>4.3. При необходимости комиссия может проверить достоверность сведений, представленных на смотр-конкурс материалов путем выезда на объект.</w:t>
      </w:r>
    </w:p>
    <w:p>
      <w:pPr>
        <w:pStyle w:val="Style16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4.4. По итогам смотра-конкурса определяется три призовых места. Победитель определяется конкурсной комиссией по наибольшей сумме набранных баллов.</w:t>
      </w:r>
    </w:p>
    <w:p>
      <w:pPr>
        <w:pStyle w:val="Teksto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ob"/>
        <w:spacing w:before="0" w:after="0"/>
        <w:jc w:val="center"/>
        <w:rPr/>
      </w:pPr>
      <w:r>
        <w:rPr>
          <w:b/>
          <w:bCs/>
          <w:sz w:val="26"/>
          <w:szCs w:val="26"/>
        </w:rPr>
        <w:t>5. Критерии оценки</w:t>
      </w:r>
    </w:p>
    <w:p>
      <w:pPr>
        <w:pStyle w:val="Teksto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9"/>
        <w:gridCol w:w="19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симальное количество балл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аздничное оформление фаса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здничное оформление фасада здания (комплексное оформление входных зон, окон, фасадов в соответствии</w:t>
            </w:r>
          </w:p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овогодней тематикой: использование аппликаций, рекламных вывесок, объёмных фигур, фототкани, флористических композиций и пр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ветовое оформление (подсветка здания, использование световой рекламы, различных гирлянд: сетчатых, мерцающих, движущихся, световых фигур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>
                <w:sz w:val="26"/>
                <w:szCs w:val="26"/>
              </w:rPr>
              <w:t>- оформление витрин (сюжетное оформление согласно праздничной тематике с использованием декораций, цветочных композиций, манекенов, продаваемого товара, аппликаций и прочих материалов, в соответствии с идеей композиции, подсветка витрин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игинальность технических решений (учитывается креативность идеи, нестандартный подход к её реализаци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о исполнения (учитывается грамотное композиционное решение, аккуратность исполнения, чувство меры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формление прилегающей территории</w:t>
            </w:r>
          </w:p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ьно стоящие здания оцениваются в обязательном порядке, для встроенных помещений учитывается как дополнительные баллы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товое оформление деревье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новогодней ел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снежных или ледовых скульпту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Награждение победителей смотра-конкурс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6.1. Победителям смотра-конкурса вручаются дипломы за подписью Главы муниципального образования «Коношский муниципальный район» и ценные подар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Участники смотра-конкурса, проявившие активное участие в создании праздничного образа, но не занявшие призовые места, поощряются грамотами администрации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3. Информация о результатах смотра-конкурса публикуется на официальном сайте муниципального образования «Коношский муниципальный район» в информационно-телекоммуникационной сети «Интернет» и в средствах массовой информации.</w:t>
      </w:r>
    </w:p>
    <w:p>
      <w:pPr>
        <w:pStyle w:val="Teksto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o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9:00Z</dcterms:created>
  <dc:creator>торговый</dc:creator>
  <dc:description/>
  <cp:keywords/>
  <dc:language>en-US</dc:language>
  <cp:lastModifiedBy>user</cp:lastModifiedBy>
  <cp:lastPrinted>2022-12-12T13:40:00Z</cp:lastPrinted>
  <dcterms:modified xsi:type="dcterms:W3CDTF">2022-12-12T10:41:00Z</dcterms:modified>
  <cp:revision>33</cp:revision>
  <dc:subject/>
  <dc:title>«УТВЕРЖДЕНО»</dc:title>
</cp:coreProperties>
</file>