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8 октября 2016 г. № 5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ConsPlusNormal"/>
        <w:widowControl/>
        <w:ind w:right="-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троительство средней общеобразовательной школы на 500 мест</w:t>
      </w:r>
    </w:p>
    <w:p>
      <w:pPr>
        <w:pStyle w:val="ConsPlu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. Коноша на 2017 – 2018 годы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в ред. от 03.10.2014 № 695/1), администрация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ConsPlusNormal"/>
        <w:widowControl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Строительство средней общеобразовательной школы на 500 мест в п. Коноша на 2017 – 2018 годы».</w:t>
      </w:r>
    </w:p>
    <w:p>
      <w:pPr>
        <w:pStyle w:val="ConsPlusNormal"/>
        <w:widowControl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7 год средства на реализацию мероприятий муниципальной программы «Строительство средней общеобразовательной школы на 500 мест в п. Коноша на 2017 – 2018 годы».</w:t>
      </w:r>
    </w:p>
    <w:p>
      <w:pPr>
        <w:pStyle w:val="ConsPlusNormal"/>
        <w:widowControl/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«Строительство средней общеобразовательной школы на 500 мест в п. Коноша на 2017 – 2018 годы» на официальном сайт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С.В. Серо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А. Зах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color w:val="000000"/>
      <w:sz w:val="24"/>
      <w:lang w:val="ru-RU" w:bidi="ar-SA"/>
    </w:rPr>
  </w:style>
  <w:style w:type="character" w:styleId="Style15">
    <w:name w:val=" Знак Знак"/>
    <w:basedOn w:val="Style14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5:00Z</dcterms:created>
  <dc:creator>Администрация</dc:creator>
  <dc:description/>
  <cp:keywords/>
  <dc:language>en-US</dc:language>
  <cp:lastModifiedBy>Администрация</cp:lastModifiedBy>
  <dcterms:modified xsi:type="dcterms:W3CDTF">2016-10-19T08:48:00Z</dcterms:modified>
  <cp:revision>6</cp:revision>
  <dc:subject/>
  <dc:title/>
</cp:coreProperties>
</file>