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 средне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щеобразовательной школы на 500 мес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. Коноша на 2017 – 2018 годы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эффективности муниципальной программы</w:t>
      </w:r>
    </w:p>
    <w:p>
      <w:pPr>
        <w:pStyle w:val="Normal"/>
        <w:jc w:val="center"/>
        <w:rPr/>
      </w:pPr>
      <w:r>
        <w:rPr>
          <w:b/>
        </w:rPr>
        <w:t>«Строительство средней общеобразовательной школы на 500 мес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в п. Коноша на 2017 – 2018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ценка эффективности от реализации муниципальной программы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Строительство средней общеобразовательной школы на 500 мест в п. Коноша на 2017 – 2018 годы»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является ввод объекта в эксплуатацию, государственная регистрация в собственность администрации муниципального образования «Коношский муниципальный район» и передача в оперативное управление муниципальному образовательному учрежд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10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 средн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ой школы на 500 мес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. Коноша на 2017 – 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ализаци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роительство средней общеобразовательной школы на 500 мес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п. Коноша на 2017 – 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27"/>
        <w:gridCol w:w="2008"/>
        <w:gridCol w:w="1080"/>
        <w:gridCol w:w="1080"/>
        <w:gridCol w:w="1080"/>
      </w:tblGrid>
      <w:tr>
        <w:trPr>
          <w:trHeight w:val="21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left="-8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сточник</w:t>
            </w:r>
          </w:p>
          <w:p>
            <w:pPr>
              <w:pStyle w:val="ConsTitle"/>
              <w:widowControl/>
              <w:ind w:left="-8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нансиро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22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33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средней общеобразова-тельной школы на 500 ме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. Конош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7 – 2018 годы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000,0</w:t>
            </w:r>
          </w:p>
        </w:tc>
      </w:tr>
      <w:tr>
        <w:trPr>
          <w:trHeight w:val="33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едеральный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</w:tr>
      <w:tr>
        <w:trPr>
          <w:trHeight w:val="48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 средн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ой школы на 500 мес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. Коноша на 2017 – 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Строительство сред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образовательной школы на 500 мест в п. Коноша на 2017 – 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07"/>
        <w:gridCol w:w="1675"/>
        <w:gridCol w:w="1080"/>
        <w:gridCol w:w="1080"/>
        <w:gridCol w:w="1080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программы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-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но-сметная документац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С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реестр типовой документаци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язка проек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а по привязке проек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ыполнение инженерных изыск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экспертиза проек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сударственной экспертизы привязки ПС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школы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ыбор подрядчика, согласно 44-ФЗ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троительство школ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5:00Z</dcterms:created>
  <dc:creator>Администрация</dc:creator>
  <dc:description/>
  <cp:keywords/>
  <dc:language>en-US</dc:language>
  <cp:lastModifiedBy>Администрация</cp:lastModifiedBy>
  <dcterms:modified xsi:type="dcterms:W3CDTF">2016-10-31T11:50:00Z</dcterms:modified>
  <cp:revision>20</cp:revision>
  <dc:subject/>
  <dc:title/>
</cp:coreProperties>
</file>